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27.02.2015г.                   </w:t>
      </w:r>
      <w:r>
        <w:rPr>
          <w:b/>
          <w:sz w:val="28"/>
          <w:szCs w:val="28"/>
        </w:rPr>
        <w:t>№  16</w:t>
      </w:r>
      <w:r>
        <w:rPr>
          <w:sz w:val="28"/>
          <w:szCs w:val="28"/>
        </w:rPr>
        <w:t xml:space="preserve">                  х. Верхний Митяк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вского сельского поселения от 13.11.2013 № 92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Красновского сельского поселения «Охрана окружающей среды и рациональное природопользование»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Администрация Красновского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720"/>
        <w:jc w:val="both"/>
        <w:rPr/>
      </w:pPr>
      <w:r>
        <w:rPr>
          <w:sz w:val="28"/>
          <w:szCs w:val="28"/>
        </w:rPr>
        <w:t>Внести в постановление Администрации     Красновского сельского поселения от 13.11.2013 № 92 «Об утверждении муниципальной программы Красновского сельского поселения «Охрана окружающей среды и рациональное природопользование»» следующие изменения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зицию «Целевые показатели программы» Приложения № 1 к постановлению после слов во втором пункте «твердых бытовых отходов;» дополнить пунктом со следующими словами: «сбор, передача ртутьсодержащих отходов специализированным организациям для последующего обезвреживания;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озицию «Ресурсное обеспечение программы» изложить в новой редакции: «Общий объем финансирования муниципальной программы составляет в 2014-2020 годах – 170253,0 тыс. рублей,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 за счет средств областного бюджета -3431,4 тыс. рублей,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2014 год – 3431,4 тыс. рублей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Красновского сельского поселения – 166821,6 тыс. рубл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24057,6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5 год - 23794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6 год - 23794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7 год - 23794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8 год - 23794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9 год - 23794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0 год - 23794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ъемы муниципальной программы носят прогнозный характер и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лежат уточнению в установленном порядк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зицию «Ожидаемые результаты реализации программы» Приложения № 1 к постановлению во втором пункте после слов «твердых бытовых отходов;» дополнить пунктом со следующими словами: «уменьшение вреда жизни граждан и окружающей среде вследствие ненадлежащего хранения и утилизации ртутьсодержащих отходов;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 Приложения № 1 к постановлению дополнить абзацем 6 следующего содержания: «Из-за отсутствия безопасного сбора, хранения, транспортировки и переработки ртутьсодержащих отходов возникает угроза жизни и здоровья граждан и окружающей среды. Необходимо организовать сбор и определить место первичного сбора и размещения ртутьсодержащих ламп у потребителей ртутьсодержащих ламп»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дел 3 Приложения № 1 к постановлению  дополнить абзацем следующего содержания: «Оплата услуг специализированных организаций по организации стационарных мест сбора отработанных ртутьсодержащих ламп от населения – за счет средств местного бюджет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у «Расходы бюджетов разного уровня на реализацию муниципальной программы «Охрана окружающей среды и рациональное природопользование» Приложения № 3 к муниципальной программы дополнить девятой строкой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69"/>
        <w:gridCol w:w="1068"/>
        <w:gridCol w:w="886"/>
        <w:gridCol w:w="736"/>
        <w:gridCol w:w="736"/>
        <w:gridCol w:w="736"/>
        <w:gridCol w:w="736"/>
        <w:gridCol w:w="736"/>
        <w:gridCol w:w="825"/>
        <w:gridCol w:w="778"/>
      </w:tblGrid>
      <w:tr>
        <w:trPr>
          <w:trHeight w:val="396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</w:t>
            </w:r>
          </w:p>
          <w:p>
            <w:pPr>
              <w:pStyle w:val="Normal"/>
              <w:spacing w:lineRule="auto" w:line="276"/>
              <w:ind w:left="-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ятие</w:t>
            </w:r>
          </w:p>
          <w:p>
            <w:pPr>
              <w:pStyle w:val="Normal"/>
              <w:spacing w:lineRule="auto" w:line="276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а ртутьсодержащих ла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</w:tr>
      <w:tr>
        <w:trPr>
          <w:trHeight w:val="3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72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3400,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Г.В. Бадаев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323232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15:00Z</dcterms:created>
  <dc:creator>Бухгалтер</dc:creator>
  <dc:description/>
  <cp:keywords/>
  <dc:language>en-US</dc:language>
  <cp:lastModifiedBy>ПК</cp:lastModifiedBy>
  <cp:lastPrinted>2015-02-05T09:52:00Z</cp:lastPrinted>
  <dcterms:modified xsi:type="dcterms:W3CDTF">2015-03-03T11:29:00Z</dcterms:modified>
  <cp:revision>13</cp:revision>
  <dc:subject/>
  <dc:title>АДМИНИСТРАЦИЯ</dc:title>
</cp:coreProperties>
</file>