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Times New Roman CYR" w:hAnsi="Times New Roman CYR" w:cs="Times New Roman CYR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>ПРОЕ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КРАСНОВ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АРАСОВСКОГО РАЙОНА РОСТОВСКОЙ  ОБЛАСТИ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.__.2015                                                  № __                         х. Верхний Митякин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lang w:eastAsia="ar-SA"/>
              </w:rPr>
              <w:t>Об утверждении Положения о комиссии по противодействию коррупции в Красновском сельском поселении</w:t>
            </w:r>
          </w:p>
        </w:tc>
      </w:tr>
    </w:tbl>
    <w:p>
      <w:pPr>
        <w:pStyle w:val="ConsPlusTitle"/>
        <w:widowControl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В соответствии с Федеральным законом от 25.12.2008 N 273-ФЗ "О противодействии коррупции",  в целях борьбы с коррупцией в Красновском сельском поселении,  Администрация Красновского 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ConsPlusNormal"/>
        <w:widowControl/>
        <w:ind w:firstLine="540"/>
        <w:jc w:val="center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1. Утвердить Положение о комиссии по противодействию коррупции  в Красновском сельском поселении согласно приложению №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2. Утвердить состав комиссии по противодействию коррупции в Красновском сельском поселении согласно приложению № 2.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3. Утвердить План противодействия коррупции в Красновском  сельском поселении согласно приложению  № 3.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4.   Постановление вступает в силу со дня  его официального обнаро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5.  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         </w:t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Красновского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              Г.В.Бадае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</w:r>
    </w:p>
    <w:p>
      <w:pPr>
        <w:pStyle w:val="ConsPlusNormal"/>
        <w:widowControl/>
        <w:ind w:hanging="0"/>
        <w:rPr>
          <w:rFonts w:ascii="Times New Roman CYR" w:hAnsi="Times New Roman CYR" w:cs="Times New Roman CYR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sz w:val="20"/>
          <w:szCs w:val="20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расн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15 г.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КОМИССИИ ПО ПРОТИВОДЕЙСТВИЮ КОРРУП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КРАСНОВСКОМ СЕЛЬСКОМ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противодействию коррупции в Красновском сельском поселении (далее - комиссия) создаются в Администрации  Красновского сельского поселения в целях обеспечения условий для осуществления его полномочий по реализации антикоррупционной политики на территории Крас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работе комиссия руководствуется Конституцией Российской Федерации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Ростовской области, законами Ростовской  области, указами и распоряжениями Губернатора Ростовской области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правовыми актами, Уставом  Красновского сельского поселения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bCs/>
          <w:sz w:val="28"/>
          <w:szCs w:val="28"/>
        </w:rPr>
        <w:t>СОСТАВ И ПОРЯДОК ФОРМИРОВАНИЯ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формируется в составе председателя комиссии, заместителя председателя комиссии, секретаря комиссии и членов комиссии. Председателем комиссии является Глава Крас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став комиссии утверждается Главой Крас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седатель комиссии, заместитель председателя комиссии, секретарь комиссии и члены комиссии принимают участие в работе комиссии на общественных начал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bCs/>
          <w:sz w:val="28"/>
          <w:szCs w:val="28"/>
        </w:rPr>
        <w:t>ЗАДАЧ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а предложений Главе Красновского сельского поселения, касающихся выработки и реализации мер в области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ординация деятельности органов местного самоуправления по реализации мер в области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аимодействие с органами местного самоуправления, средствами массовой информации, предприятиями, учреждениями и организациями всех форм собственности, в том числе общественными объединениями, участвующими в реализации антикоррупционной политики, по вопросам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проведения антикоррупционной экспертизы норматив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проведения антикоррупционного мониторин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троль за реализацией антикоррупционных мероприятий, предусмотренных программами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действие формированию системы антикоррупционной пропаганды и антикоррупционного мировоззрения, гражданским инициативам, направленным на противодействие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4. </w:t>
      </w:r>
      <w:r>
        <w:rPr>
          <w:rFonts w:cs="Times New Roman" w:ascii="Times New Roman" w:hAnsi="Times New Roman"/>
          <w:bCs/>
          <w:sz w:val="28"/>
          <w:szCs w:val="28"/>
        </w:rPr>
        <w:t>ПОЛНОМОЧИЯ КОМИССИИ И ЕЕ ЧЛ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для выполнения возложенных на нее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 приоритетные направления антикоррупцион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ет поручения по разработке и реализации антикоррупционных планов, программ,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предложения по координации деятельности органов местного самоуправления в сфере обеспечения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оценку эффективности реализации принятых решений по вопросам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сматривает результаты антикоррупционной экспертизы отдельных проектов нормативных правовых актов и действующих нормативных правовых актов, исполнительно-распорядитель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матривает на заседаниях комиссии информацию о возникновении конфликтных и иных проблемных ситуаций, свидетельствующих о возможном наличии признаков коррупции, организует экспертное изучение этих ситуаций с целью последующего информирования правоохранительных органов для принятия соответствующих 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вырабатывает рекомендации по организации мероприятий по просвещению и агитации населения, лиц, замещающих государственные должности и муниципальных служащих в целях формирования у них навыков антикоррупционного поведения, а также нетерпимого отношения к коррупционным проявл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аствует в подготовке проектов правовых актов по вопросам противодействия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5. </w:t>
      </w:r>
      <w:r>
        <w:rPr>
          <w:rFonts w:cs="Times New Roman" w:ascii="Times New Roman" w:hAnsi="Times New Roman"/>
          <w:bCs/>
          <w:sz w:val="28"/>
          <w:szCs w:val="28"/>
        </w:rPr>
        <w:t>ПРАВА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мисс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в установленном порядке от органов местного самоуправления и организаций независимо от их организационно-правовых форм и форм собственности информацию в пределах своей компет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слушивать на заседаниях комиссии руководителей органов местного самоуправления и организаций и их должностных лиц по вопросам реализации антикоррупцион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ь в органы местного самоуправления и организации предложения по устранению предпосылок к коррупционным проявл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овывать проведение антикоррупционной экспертизы норматив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глашать на заседания комиссии работников органов местного самоуправления, организаций, средств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носить предложения о проведении специальных мероприятий по пресечению коррупции, требующих комплексного привлечения сил и средств соответствующих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ь в установленном порядке предложения по подготовке проектов нормативных правовых актов по вопросам противодействия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6. </w:t>
      </w:r>
      <w:r>
        <w:rPr>
          <w:rFonts w:cs="Times New Roman" w:ascii="Times New Roman" w:hAnsi="Times New Roman"/>
          <w:bCs/>
          <w:sz w:val="28"/>
          <w:szCs w:val="28"/>
        </w:rPr>
        <w:t>ПОЛНОМОЧИЯ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ывает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ает повестки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ет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исывает протоколы заседаний комиссии и другие документы, подготовленные комисс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лучае необходимости приглашает для участия в заседаниях комиссии представителей органов местного самоуправления, руководителей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заседаний комиссии, составляет планы ее работы, формирует проекты повесток заседаний комиссии, принимает участие в подготовке материалов по внесенным на рассмотрение комиссии вопрос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ет делопроизводство комиссии, составляет списки участников заседаний комиссии, уведомляет их о дате, месте и времени проведения заседаний комиссии и знакомит с материалами, подготовленными для рассмотрения на заседании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ирует своевременное представление материалов и документов для рассмотрения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яет и подписывает протоколы заседани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контроль по выполнению реше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олняет поручения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гут вносить предложения по планам работы комиссии, по порядку рассмотрения и существу обсуждаемых вопросов, выступать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ют право знакомиться с документами и материалами, непосредственно касающимис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ирование членами комиссии своих полномочий иным лицам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члена комиссии на заседании он вправе изложить свое мнение по рассматриваемым вопросам в письменной форме, которое доводится до участников заседания комиссии и отражается в протоко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7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РАБОТЫ 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сновной формой работы комиссии являются заседания, которые проводятся не реже одного раза в квартал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ее работы. В случае необходимости могут проводиться внеплановы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седание комиссии правомочно, если на нем присутствует более половины от численного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 комиссии принимае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Решение комиссии оформляется протоколом, который подписывается председательствующим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Решения комиссии, принятые в пределах ее компетенции, подлежат обязательному рассмотрению соответствующими органами местного самоуправления 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 При рассмотрении вопросов по противодействию коррупции на территории Красновского сельского поселения для участия в работе комиссии могут привлекаться с правом совещательного голоса </w:t>
      </w:r>
      <w:r>
        <w:rPr>
          <w:rFonts w:cs="Times New Roman" w:ascii="Times New Roman" w:hAnsi="Times New Roman"/>
          <w:iCs/>
          <w:sz w:val="28"/>
          <w:szCs w:val="28"/>
        </w:rPr>
        <w:t>руководители органов местного самоуправления или их полномочные представит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 Члены комиссии направляют свои предложения по формированию плана заседаний комиссии на предстоящее полугодие председателю комиссии не позднее 20 числа последнего месяца текущего полугод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 Подготовка материалов к заседанию комиссии осуществляется органами местного самоуправления и организациями, ответственными за подготовку вопросов повестки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Орган местного самоуправления или организация, указанные в качестве исполнителя первыми, обеспечивают организационную подготовку вопроса к рассмотрению на заседании комиссии, готовят обобщенную справку (доклад), проект решения комиссии и иные 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Все необходимые материалы и проект решения комиссии по рассматриваемому вопросу должны быть представлены председателю комиссии не позднее, чем за 5 дней до проведения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Для подготовки вопросов, вносимых на рассмотрение комиссии, и подготовки проектов решений комиссии по решению председателя комиссии могут создаваться рабочие группы комиссии из числа членов комиссии, работников органов местного самоуправления, заинтересованных в обсуждении вопросов, выносимых на рассмотрение комиссии, а также экспертов и специалистов, при необходимости приглашаемых для работы 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Решение о создании рабочей группы и ее составе принимается председателем комиссии с учетом предложений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Организационное, правовое и техническое обеспечение деятельности комиссии осуществляет Администрация Красн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Глава Красновск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                                          Г.В.Бада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right="40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right="40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"/>
        <w:widowControl/>
        <w:ind w:right="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right="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асновского сельского поселения</w:t>
      </w:r>
    </w:p>
    <w:p>
      <w:pPr>
        <w:pStyle w:val="ConsPlusNormal"/>
        <w:widowControl/>
        <w:ind w:right="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15 г. № 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ПРОТИВОДЕЙСТВИЮ КОРРУП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КРАСНОВСКОМ СЕЛЬСКОМ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Бадаев Григорий Васильевич, Глава Красн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Лаврухина Людмила Владимировна, заведующий сектором экономики и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ихайленко Людмила Николаевна, специалист по правовой, кадровой и архивной работ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линкина Светлана Александровна, специалист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дириева Ольга Александровна, специалист  Администрации</w:t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лосов Юрий Петрович, депутат Собрания депутатов Красновского сельского поселения (по согласованию).</w:t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Г.В.Бад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400" w:hanging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right="400" w:hanging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right="40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right="40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right="40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right="40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right="40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right="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righ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вского сельского поселения</w:t>
      </w:r>
    </w:p>
    <w:p>
      <w:pPr>
        <w:pStyle w:val="ConsPlusNormal"/>
        <w:widowControl/>
        <w:ind w:right="40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15 г. № __</w:t>
      </w:r>
    </w:p>
    <w:p>
      <w:pPr>
        <w:pStyle w:val="ConsPlusNormal"/>
        <w:widowControl/>
        <w:ind w:right="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ТИВОДЕЙСТВИЯ КОРРУПЦИИ 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РАСНОВСКОМ СЕЛЬСКОМ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720"/>
        <w:gridCol w:w="120"/>
        <w:gridCol w:w="1760"/>
        <w:gridCol w:w="1360"/>
        <w:gridCol w:w="40"/>
      </w:tblGrid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0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тивно-кадровая работа</w:t>
            </w:r>
          </w:p>
        </w:tc>
      </w:tr>
      <w:tr>
        <w:trPr>
          <w:trHeight w:val="1339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гулярных проверок деятельности  муниципальных служащих на предмет соблюдения норм ограничений, запретов и   требований к служебному   поведению, установленных    действующим  законодательством        о муниципальной службе   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Л.Н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8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  работы по переподготовке, повышению квалификации и стажировке муниципальных служащих в части   рассмотрения вопросов   законодательного обеспечения       предупреждения коррупции       в органах местного самоуправления, обучение проведению антикоррупционной экспертизы  нормативно-правовых актов, проектов нормативно-правовых   актов 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Л.Н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8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ттестации муниципальных служащих  на соответствие замещаемых  должностей муниципальной службы  квалификационным требованиям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Л.Н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10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Ы ПО ПРАВОВОМУ ОБЕСПЕЧЕНИЮ ПРОТИВОДЕЙСТВИЯ КОРРУПЦИИ</w:t>
            </w:r>
          </w:p>
        </w:tc>
      </w:tr>
      <w:tr>
        <w:trPr>
          <w:trHeight w:val="8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рки   коррупциогенности проектов  нормативных правовых актов, принимающихся органами местного самоуправления     муниципального образования 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Л.Н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</w:t>
            </w:r>
          </w:p>
        </w:tc>
      </w:tr>
      <w:tr>
        <w:trPr>
          <w:trHeight w:val="173" w:hRule="atLeast"/>
          <w:cantSplit w:val="true"/>
        </w:trPr>
        <w:tc>
          <w:tcPr>
            <w:tcW w:w="10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70" w:hanging="0"/>
              <w:jc w:val="both"/>
              <w:rPr>
                <w:lang w:eastAsia="ru-RU"/>
              </w:rPr>
            </w:pPr>
            <w:r>
              <w:rPr/>
              <w:t xml:space="preserve">          </w:t>
            </w:r>
            <w:r>
              <w:rPr/>
              <w:t xml:space="preserve">3. КОНТРОЛЬ ЗА РАСПРЕДЕЛЕНИЕМ И РАСХОДОВАНИЕМ БЮДЖЕТНЫХ СРЕДСТВ     </w:t>
            </w:r>
          </w:p>
        </w:tc>
      </w:tr>
      <w:tr>
        <w:trPr>
          <w:trHeight w:val="41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Осуществление контроля    исполнения смет и лимитов       бюджетных обязательств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врухина Л.В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39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Обеспечение и своевременное исполнение требований  к финансовой отчетности 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врухина Л.В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72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Анализ финансово-хозяйственной деятельности подведомственных учреждений с целью обеспечения целевого использования бюджетных       средств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врухина Л.В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709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едопущение нарушения действующего законодательства   по проведению конкурсов  на размещение заказов на закупку товаров, работ и       услуг для муниципальных нужд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ириева О.А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10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Ы ПО СОВЕРШЕНСТВОВАНИЮ УПРАВЛЕНИЯ В ЦЕЛЯХ ПРЕДУПРЕЖДЕНИЯ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оперативности оказания     населению наиболее социально значимых муниципальных услуг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ения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      </w:t>
              <w:br/>
              <w:t xml:space="preserve">2016 гг.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ция использования муниципального имущества,   передачи прав на использование такого имущества и его отчуждения 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ева Е.И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</w:t>
              <w:br/>
              <w:t xml:space="preserve">2015 года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спользования    муниципального имущества,   муниципальных ресурсов, передачи прав  на использование такого имущества и его отчуждения 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-вию корруп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РГАНИЗАЦИЯ ВЗАИМОДЕЙСТВИЯ С ОБЩЕСТВЕННЫМИ ОРГАНИЗАЦИЯМИ,         </w:t>
              <w:br/>
              <w:t>СМИ, НАСЕЛЕНИЕМ. ПРАВОВОЕ ПРОСВЕЩЕНИ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 xml:space="preserve">  </w:t>
            </w:r>
            <w:r>
              <w:rPr/>
              <w:t xml:space="preserve">Заслушивание на заседаниях  Комиссии по противодействию коррупции ответственных  за выполнение мероприятий  настоящего Плана            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-ию  коррупции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      </w:t>
              <w:br/>
              <w:t xml:space="preserve">2016 гг.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ресечение несвоевременного исполнения поручений,  приказов, а также </w:t>
            </w:r>
            <w:r>
              <w:rPr/>
              <w:t xml:space="preserve">порядка их исполнения   произвольного установления  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поселения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исполнительской дисциплиной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поселения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е проведение  мониторинга количества и содержания жалоб, обращений граждан и юридических лиц  в отношении служащих органов местного самоуправления     </w:t>
              <w:br/>
              <w:t xml:space="preserve">в связи с допущенными  нарушениями законности,  по результатам которого при наличии оснований принимать соответствующие  меры регулирования          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     </w:t>
              <w:br/>
              <w:t xml:space="preserve">по противодей-ствию         </w:t>
              <w:br/>
              <w:t xml:space="preserve">коррупции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  </w:t>
              <w:br/>
              <w:t xml:space="preserve">2015 и 2016 годов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го приема  Главой поселения   граждан, юридических лиц, организаций, представителей общественных объединений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селения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Контроль за надлежащим   исполнением заключенных муниципальных контрактов </w:t>
            </w:r>
            <w:r>
              <w:rPr/>
              <w:t xml:space="preserve">услуг, подрядчиков,   поставщиков, исполнителей   иных договоров со стороны   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врухина Л.В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7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в средствах  массовой информации наиболее ярких фактов коррупционных проявлений и реагирования на них органов местного   самоуправления              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поселения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      </w:t>
              <w:br/>
              <w:t xml:space="preserve">2016 гг.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общественных объединений в деятельность, направленную на формирование в обществе  нетерпимого отношения    к коррупции                 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-вию   коррупции                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      </w:t>
              <w:br/>
              <w:t xml:space="preserve">2016 гг.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                                                   Г.В.Бад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872865</wp:posOffset>
              </wp:positionH>
              <wp:positionV relativeFrom="paragraph">
                <wp:posOffset>-68580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48:00Z</dcterms:created>
  <dc:creator>123</dc:creator>
  <dc:description/>
  <cp:keywords/>
  <dc:language>en-US</dc:language>
  <cp:lastModifiedBy>ПК</cp:lastModifiedBy>
  <cp:lastPrinted>2014-12-25T14:12:00Z</cp:lastPrinted>
  <dcterms:modified xsi:type="dcterms:W3CDTF">2015-01-27T09:40:00Z</dcterms:modified>
  <cp:revision>23</cp:revision>
  <dc:subject/>
  <dc:title>ПОСТАНОВЛЕНИЕ</dc:title>
</cp:coreProperties>
</file>