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77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96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 051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3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   04 1 7385  610  08     01     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ы в рамках подпрограммы "Развитие культуры и туризма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 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04 1 2136   610  08     01     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9 1 2128   240   04     09                      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40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40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87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9-15T11:41:00Z</dcterms:modified>
  <cp:revision>19</cp:revision>
  <dc:subject/>
  <dc:title/>
</cp:coreProperties>
</file>