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сентябр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2 276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6 775,8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 499,3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5 изложить в новой редакции согласно приложениям 1, 2, 3, 4, 5,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5-09-15T11:16:00Z</dcterms:modified>
  <cp:revision>20</cp:revision>
  <dc:subject/>
  <dc:title>ПРОЕКТ</dc:title>
</cp:coreProperties>
</file>