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</w:rPr>
        <w:t> 77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77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 40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87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ергет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 36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                                                                                   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дорожного          04      09   09  1 5420  240             13 77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 по решению Правительства Российской Федерации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Закупка товаров, работ,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капитального ремонта 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 56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58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0.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нужд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объектов водопроводно-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онного хозяйства в рамках подпрограммы "Обеспечение качественны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ыми услугами 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Прочая закупка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государственных (муниципальных) нужд)</w:t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культуры08  01 04 1 7385 610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культуры и 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Субсидии бюджетны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финансовое 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      08    01   04  1  2136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9-15T11:36:00Z</dcterms:modified>
  <cp:revision>23</cp:revision>
  <dc:subject/>
  <dc:title/>
</cp:coreProperties>
</file>