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0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бюджет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на 2015 год и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лановый период 2016 и 2017 годов 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расновского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5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8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 775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 775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епрограммному направ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"Глава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ого на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я Глав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Тарас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"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43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ников Администрации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873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аппарата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00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служащих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я на осуществление полномоч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определению в соответствии с часть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статьи 11.2 Областного закона от 2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тября 2002 года № 273-ЗС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ня должностных ли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х составлять протоколы об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тивных правонарушения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непредвид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профилактик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негативных явлени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м сельском поселении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м сельском поселении"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о-правовых актов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, проектов прав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ов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иных информационных материалов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о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публикацию информацио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8 1 2117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териалов на официальном сайт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о" (Прочая закупка товаров, работ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овышению энергетиче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 1 2136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ст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эн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ие прав и регулиро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й по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(Прочая закупка товаров, работ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8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инского учета на территориях, гд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3 1 2104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ю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 оповещения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Защита насе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6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илактической работ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 и происшествий на вод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Защита насе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Защита насе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содержанию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монту гидротехнических сооружен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ходящихся на территории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содержание внутрипоселков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9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г общего пользования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" (Прочая закупка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ремонт автомобиль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2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г общего пользования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" (Прочая закупка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реализацию мероприят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54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 772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программ в сфер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жного хозяйства по решению Правительст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" (Закупка товаров, работ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в целях капитального ремон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го (муниципального) имуще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39</w:t>
      </w:r>
      <w:r>
        <w:rPr>
          <w:rFonts w:cs="Times New Roman" w:ascii="Times New Roman" w:hAnsi="Times New Roman"/>
          <w:color w:val="000000"/>
          <w:sz w:val="28"/>
          <w:szCs w:val="28"/>
        </w:rPr>
        <w:t>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опроводных сете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енными жилищно-коммуналь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Прочая закупка товаров, раб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ство, реконструкция и капита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49.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ремонт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допроводно-канализацион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а в рамках 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енными жилищно-коммуналь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Прочая закупка товаров, раб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636"/>
        <w:gridCol w:w="551"/>
        <w:gridCol w:w="501"/>
        <w:gridCol w:w="1451"/>
        <w:gridCol w:w="706"/>
        <w:gridCol w:w="1252"/>
      </w:tblGrid>
      <w:tr>
        <w:trPr>
          <w:trHeight w:val="30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, услуг в целях капитального ремон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го (муниципального) иму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3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5.0</w:t>
            </w:r>
          </w:p>
        </w:tc>
      </w:tr>
      <w:tr>
        <w:trPr>
          <w:trHeight w:val="30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в целях капитального ремон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го (муниципального) иму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7319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27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6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нструкцию, капитальный и текущ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монт, а также техн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 объектов электриче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тей наружного (уличного) освещения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ая разработку проектно-сме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ации, в том числе опла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энергии за наружное (уличное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вещение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Прочая закупка товаров, раб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6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5 1210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нкционированных объектов врем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ения твердых бытовых отходов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содержание и текущий ремон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 захоронения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 1 005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7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туризм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 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 обеспечение государствен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ого) задания на оказа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овышение зарабо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 1 7385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 209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аты работникам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 культуры в рамк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уризма" муниципальной программ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 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 обеспечение государствен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ого) задания на оказа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финансирование расходов на повышение    951   08   01  04 1 2136  610                   16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работной платы работникам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 культуры в рамк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уризма" муниципальной программ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 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 обеспечение государствен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ого) задания на оказа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содержанию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монту памятник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культуры и туризма"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я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ергетики" (Субсидии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я физкультурных и масс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массового спорта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портив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в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физической культуры и спорта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"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фертов из бюджета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согласн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м полномочиям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           Г.В. Бадае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0:47:00Z</dcterms:created>
  <dc:creator>user</dc:creator>
  <dc:description/>
  <cp:keywords/>
  <dc:language>en-US</dc:language>
  <cp:lastModifiedBy>Finans</cp:lastModifiedBy>
  <dcterms:modified xsi:type="dcterms:W3CDTF">2015-09-15T11:38:00Z</dcterms:modified>
  <cp:revision>15</cp:revision>
  <dc:subject/>
  <dc:title/>
</cp:coreProperties>
</file>