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12937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3</w:t>
      </w:r>
    </w:p>
    <w:p>
      <w:pPr>
        <w:pStyle w:val="Normal"/>
        <w:widowControl w:val="false"/>
        <w:tabs>
          <w:tab w:val="clear" w:pos="720"/>
          <w:tab w:val="center" w:pos="12937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sz w:val="28"/>
          <w:szCs w:val="28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 8</w:t>
      </w:r>
    </w:p>
    <w:p>
      <w:pPr>
        <w:pStyle w:val="Normal"/>
        <w:widowControl w:val="false"/>
        <w:tabs>
          <w:tab w:val="clear" w:pos="720"/>
          <w:tab w:val="center" w:pos="1293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widowControl w:val="false"/>
        <w:tabs>
          <w:tab w:val="clear" w:pos="720"/>
          <w:tab w:val="center" w:pos="1293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сновского сельского поселения</w:t>
      </w:r>
    </w:p>
    <w:p>
      <w:pPr>
        <w:pStyle w:val="Normal"/>
        <w:widowControl w:val="false"/>
        <w:tabs>
          <w:tab w:val="clear" w:pos="720"/>
          <w:tab w:val="center" w:pos="1293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sz w:val="28"/>
          <w:szCs w:val="28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</w:rPr>
        <w:t>О бюджете Красновского сельского поселения</w:t>
      </w:r>
    </w:p>
    <w:p>
      <w:pPr>
        <w:pStyle w:val="Normal"/>
        <w:widowControl w:val="false"/>
        <w:tabs>
          <w:tab w:val="clear" w:pos="720"/>
          <w:tab w:val="center" w:pos="1293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расовского района на 2015 год и</w:t>
      </w:r>
    </w:p>
    <w:p>
      <w:pPr>
        <w:pStyle w:val="Normal"/>
        <w:widowControl w:val="false"/>
        <w:tabs>
          <w:tab w:val="clear" w:pos="720"/>
          <w:tab w:val="center" w:pos="1293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плановый 2016 и 2017 годов</w:t>
      </w:r>
      <w:r>
        <w:rPr>
          <w:sz w:val="28"/>
          <w:szCs w:val="28"/>
        </w:rPr>
        <w:t>"</w:t>
      </w:r>
    </w:p>
    <w:p>
      <w:pPr>
        <w:pStyle w:val="Normal"/>
        <w:widowControl w:val="false"/>
        <w:tabs>
          <w:tab w:val="clear" w:pos="720"/>
          <w:tab w:val="center" w:pos="1293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спределение бюджетных ассигнований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 разделам, подразделам, целевым статьям (муниципальным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17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ограммам Красновского сельского поселения и непрограммным направлениям 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еятельности), группам (подгруппам) видов расходов классификации 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сходов бюджета Красновского сельского поселения Тарасовского района на 2015 год</w:t>
      </w:r>
    </w:p>
    <w:p>
      <w:pPr>
        <w:pStyle w:val="Normal"/>
        <w:widowControl w:val="false"/>
        <w:tabs>
          <w:tab w:val="clear" w:pos="720"/>
          <w:tab w:val="left" w:pos="13665" w:leader="none"/>
        </w:tabs>
        <w:autoSpaceDE w:val="false"/>
        <w:spacing w:lineRule="auto" w:line="240" w:before="408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тыс. рублей)</w:t>
      </w:r>
    </w:p>
    <w:p>
      <w:pPr>
        <w:pStyle w:val="Normal"/>
        <w:widowControl w:val="false"/>
        <w:tabs>
          <w:tab w:val="clear" w:pos="720"/>
          <w:tab w:val="center" w:pos="5370" w:leader="none"/>
          <w:tab w:val="center" w:pos="11025" w:leader="none"/>
          <w:tab w:val="center" w:pos="11602" w:leader="none"/>
          <w:tab w:val="center" w:pos="12495" w:leader="none"/>
          <w:tab w:val="center" w:pos="13380" w:leader="none"/>
          <w:tab w:val="center" w:pos="14617" w:leader="none"/>
        </w:tabs>
        <w:autoSpaceDE w:val="false"/>
        <w:spacing w:lineRule="auto" w:line="240" w:before="121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center" w:pos="11602" w:leader="none"/>
          <w:tab w:val="center" w:pos="133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СЕ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56</w:t>
      </w:r>
      <w:r>
        <w:rPr>
          <w:rFonts w:cs="Times New Roman" w:ascii="Times New Roman" w:hAnsi="Times New Roman"/>
          <w:color w:val="000000"/>
          <w:sz w:val="28"/>
          <w:szCs w:val="28"/>
        </w:rPr>
        <w:t> 221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ЩЕГОСУДАРСТВЕННЫ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 515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ункционирование высшего должностного лица субъекта Российской Федерации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3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о оплате труда Главе Красновского сельского поселения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88 1 0011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3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программному направлению расходов "Глава 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арасовского района" в рамках непрограммного направления деятельно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Обеспечение функционирования Главы 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арасовского района" (Расходы на выплаты персоналу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орган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right" w:pos="1557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ункционирование Правительства Российской Федерации, высших исполните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> 157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ов государственной власти субъектов Российской Федерации, мест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о оплате труда работников Администрации Краснов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89 1 0011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 433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в рамках обеспечения деятельности Администрац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(Расходы на выплаты персоналу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орган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Администрации Красновс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1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обеспечения деятельности Администрации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(Расходы на выплаты персоналу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орган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Администрации Красновс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1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 623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обеспечения деятельности Администрации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(Прочая закупка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выполнения функций аппарата Администрац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8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в рамках непрограммных расходов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ого самоуправления Красновского сельского поселения (Уплата налог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боров и иных платежей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роприятия по диспансеризации муниципальных служащих Краснов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(Прочая закупка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убвенция на осуществление полномочий по определению в соответствии с частью 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723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атьи 11.2 Областного закона от 25 октября 2002 года № 273-ЗС "Об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тивных правонарушениях" перечня должностных лиц, уполномоч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ставлять протоколы об административных правонарушениях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программных расходов органов местного самоуправления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(Прочая закупка 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25" w:leader="none"/>
          <w:tab w:val="center" w:pos="11602" w:leader="none"/>
          <w:tab w:val="right" w:pos="15570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зервные фон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зервный фонд Администрации Красновского сельского поселения на финансов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99 1 9010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непредвиденных расходов в рамках непрограммных расход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амоуправления Красновского сельского поселения (Резервные средства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ругие общегосударственны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75.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мероприятия по профилактике социально-негативных явлений в рамка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 1 21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Обеспечение общественного порядка и противодейств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ступности в Красновском сельском поселении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"Обеспечение общественного порядка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тиводействия преступности в Красновском сельском поселении" (Прочая закупк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товаров, работ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направления расходов в рамках подпрограммы "Охрана окружающе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999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еды и рациональное природопользование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"Охрана 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" (Прочая закупка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фициальную публикацию нормативно-правовых актов Краснов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 1 211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, проектов правовых актов Красновского сельского поселе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х информационных материалов в рамках подпрограммы "Информацион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ество" муниципальной программы 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Информационное общество" (Прочая закупка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публикацию информационных материалов на официальном сайт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 1 211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8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Красновского сельского посел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Информационное общество" муниципальной 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Информационное общество" (Прочая закупка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по повышению энергетической эффективности в рамках подпрограм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 1 213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9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Энергоэффективность и развитие энергетики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расновского сельского поселения "Энергоэффективность и развитие энергетик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Прочая закупка товаров, работ и услуг для 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ка муниципального имущества, признание прав и регулирование отношений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213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собственности Красновского сельского поселения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программных расходов органов местного самоуправления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(Прочая закупка 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направления расходов в рамках непрограммных расходов орган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999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85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ого самоуправления Красновского сельского поселения (Уплата налог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боров и иных платежей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ЦИОНАЛЬНАЯ ОБОРОН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8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обилизационная и вневойсковая подготов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8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на осуществление первичного воинского учета на территориях, гд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51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8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сутствуют военные комиссариаты (Расходы на выплаты персонал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орган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ЦИОНАЛЬНАЯ БЕЗОПАСНОСТЬ И ПРАВООХРАНИТЕЛЬ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4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щита населения и территории от чрезвычайных ситуаций природного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4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техногенного характера, гражданская оборон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мероприятия по совершенствованию муниципальной систе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1 21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повещения населения Красновского сельского посел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Защита населения и территории от чрезвычайных ситуаций, обеспечение пожар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езопасности и безопасности людей на водных объектах" муниципальной программы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расновского сельского поселения "Защита населения и территории 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резвычайных ситуаций, обеспечение пожарной безопасности и безопасности люде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водных объектах" (Прочая закупка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14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мероприятия по проведению профилактической работы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1 21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твращению пожаров, чрезвычайных ситуаций и происшествий на воде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Защита населения и территории от чрезвычайных ситуаци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пожарной безопасности и безопасности людей на водных объектах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Красновского сельского поселения "Защита населе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рритории от чрезвычайных ситуаций, обеспечение пожарной безопасност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опасности людей на водных объектах" (Прочая закупка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14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направления расходов в рамках подпрограммы "Защита населения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1 21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4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рритории от чрезвычайных ситуаций, обеспечение пожарной безопасност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опасности людей на водных объектах" 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"Защита населения и территории от чрезвычайных ситуаци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пожарной безопасности и безопасности людей на водных объектах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Прочая закупка 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right" w:pos="15570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ЦИОНАЛЬНАЯ ЭКОНОМИ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17</w:t>
      </w:r>
      <w:r>
        <w:rPr>
          <w:rFonts w:cs="Times New Roman" w:ascii="Times New Roman" w:hAnsi="Times New Roman"/>
          <w:color w:val="000000"/>
          <w:sz w:val="28"/>
          <w:szCs w:val="28"/>
        </w:rPr>
        <w:t> 559.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right" w:pos="155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од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мероприятия по содержанию и ремонту гидротехнических сооружений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5 1 2107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ходящихся на территории Красновского сельского поселения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Охрана окружающей среды и рациональное природопользование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й программы Красновского сельского поселения "Охрана окружающей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реды и рациональное природопользование" (Прочая закупка товаров, работ и услу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right" w:pos="1557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орожное хозяйство (дорожные фонды)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 549.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содержание внутрипоселковых дорог общего пользования ме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 1 21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 584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начения и искусственных сооружений на них в рамках подпрограммы "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анспортной системы" муниципальной 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Развитие транспортной системы" (Прочая закупка товаров, работ и услу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на реализацию мероприятий муниципальных программ в сфере дорожного        04       09  09  1 5420  240             13 772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хозяйства по решению Правительства Российской Федерации в рамках подпрограмм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Развитие транспортной системы" муниципальной 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Развитие транспортной системы" (Закупка товаров, работ, услу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 целях капитального ремонта государственного (муниципального) имущества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right" w:pos="1557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ЖИЛИЩНО-КОММУНАЛЬ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7 471.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оммуналь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6 531.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ремонт и содержание водопроводных сетей в рамках подпрограм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1 21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340.</w:t>
      </w:r>
      <w:r>
        <w:rPr>
          <w:rFonts w:cs="Times New Roman" w:ascii="Times New Roman" w:hAnsi="Times New Roman"/>
          <w:color w:val="000000"/>
          <w:sz w:val="28"/>
          <w:szCs w:val="28"/>
        </w:rPr>
        <w:t>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Обеспечение качественными жилищно-коммунальными услугами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" 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"Обеспечение качественными жилищно-коммуналь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ами населения Красновского сельского поселения" (Прочая закупка товаров,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т и услуг для обеспечения государственных (муниципальных) нужд)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роительство, реконструкция и капитальный ремонт объектов водопроводно-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нализационного хозяйства в рамках подпрограммы "Обеспечение качественным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1 2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49.</w:t>
      </w:r>
      <w:r>
        <w:rPr>
          <w:rFonts w:cs="Times New Roman" w:ascii="Times New Roman" w:hAnsi="Times New Roman"/>
          <w:color w:val="000000"/>
          <w:sz w:val="28"/>
          <w:szCs w:val="28"/>
        </w:rPr>
        <w:t>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жилищно-коммунальными услугами населения Красновского сельского поселения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й программы Красновского сельского поселения "Обеспечение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чественными жилищно-коммунальными услугами населения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" (Прочая закупка товаров, работ и услуг для обеспечен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  <w:t xml:space="preserve"> </w:t>
      </w:r>
      <w:r>
        <w:rPr>
          <w:rFonts w:cs="Times New Roman" w:ascii="Times New Roman" w:hAnsi="Times New Roman"/>
          <w:color w:val="000000"/>
          <w:sz w:val="31"/>
          <w:szCs w:val="31"/>
        </w:rPr>
        <w:t>государственных (муниципальных) нужд)</w:t>
      </w:r>
    </w:p>
    <w:tbl>
      <w:tblPr>
        <w:tblW w:w="1572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2"/>
        <w:gridCol w:w="680"/>
        <w:gridCol w:w="605"/>
        <w:gridCol w:w="1408"/>
        <w:gridCol w:w="1092"/>
        <w:gridCol w:w="1295"/>
      </w:tblGrid>
      <w:tr>
        <w:trPr>
          <w:trHeight w:val="2127" w:hRule="atLeast"/>
        </w:trPr>
        <w:tc>
          <w:tcPr>
            <w:tcW w:w="106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на строительство и реконструкцию объектов водопроводно-канализационного хозяйства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купка товаров, работ, услуг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MS Sans Serif;Times New Roman" w:ascii="MS Sans Serif;Times New Roman" w:hAnsi="MS Sans Serif;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целях капитального ремонта государственного (муниципального) имуще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2133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9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15.0</w:t>
            </w:r>
          </w:p>
        </w:tc>
      </w:tr>
      <w:tr>
        <w:trPr>
          <w:trHeight w:val="2127" w:hRule="atLeast"/>
        </w:trPr>
        <w:tc>
          <w:tcPr>
            <w:tcW w:w="106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и реконструкцию объектов водопроводно-канализационного хозяйства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купка товаров, работ, услуг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MS Sans Serif;Times New Roman" w:ascii="MS Sans Serif;Times New Roman" w:hAnsi="MS Sans Serif;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целях капитального ремонта государственного (муниципального) имуще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7319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9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827.4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center" w:pos="11025" w:leader="none"/>
          <w:tab w:val="center" w:pos="11602" w:leader="none"/>
          <w:tab w:val="right" w:pos="1557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лагоустро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39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строительство, реконструкцию, капитальный и текущий ремонт, а такж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1 1 2102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3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хническое обслуживание объектов электрических сетей наружного (уличного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свещения, включая разработку проектно-сметной документации, в том числе оплату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лектроэнергии за наружное (уличное) освещение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Обеспечение качественными жилищно-коммунальными услугами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" 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"Обеспечение качественными жилищно-коммуналь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ами населения Красновского сельского поселения" (Прочая закупка товар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бот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15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благоустройство территории Красновского сельского поселения в рамка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21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86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Охрана окружающей среды и рациональное природопользование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Красновского сельского поселения "Охра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ружающей среды и рациональное природопользование" (Прочая закупка товар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бот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содержание санкционированных объектов временного размещ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21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3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вердых бытовых отходов в рамках подпрограммы "Охрана окружающей сред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циональное природопользование" 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"Охрана 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" (Прочая закупка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содержание и текущий ремонт мест захоронения на территор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21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в рамках подпрограммы "Охрана окружающе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еды и рациональное природопользование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"Охрана 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" (Прочая закупка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зеленение территории Красновского сельского поселения в рамка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212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Охрана окружающей среды и рациональное природопользование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Красновского сельского поселения "Охра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ружающей среды и рациональное природопользование" (Прочая закупка товар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бот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right" w:pos="1557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УЛЬТУРА, КИНЕМАТОГРАФ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 456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ультур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 456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(оказание услуг) муниципальных бюджет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 1 00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 37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реждений Красновского сельского поселения, в том числе на предоставл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й бюджетным муниципальным учреждениям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подпрограммы "Развитие культуры и туризма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поселения "Развитие культуры и туризма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Субсидии бюджетным учреждени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мероприятия по содержанию и ремонту памятников в рамка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 1 213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Развитие культуры и туризма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расновского сельского поселения "Развитие культуры и туризма" (Прочая закупк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товаров, работ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(оказания услуг) муниципальных бюджет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 1 00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9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реждений Красновского сельского поселения, в том числе на предоставл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й бюджетным муниципальным учреждениям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подпрограммы "Энергоэффективность и развитие энергетики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"Энергоэффективность и развитие энергетики" (Субсидии бюджетным учреждени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right" w:pos="1557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ИЗИЧЕСКАЯ КУЛЬТУРА И СПОР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7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25" w:leader="none"/>
          <w:tab w:val="center" w:pos="116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изическая культур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7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организации и проведения физкультурных и массов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 1 212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6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ортивных мероприятий в рамках подпрограммы "Развитие физической культур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орта" муниципальной программы Красновского сельского поселения "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зической культуры и спорта" (Прочая закупка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развитие материальной базы Красновского сельского поселения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 1 212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ссового спорта в рамках подпрограммы "Развитие физической культуры и спорта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й программы Красновского сельского поселения "Развитие физической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ультуры и спорта" (Прочая закупка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содержание спортивных объектов Красновского сельского поселения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 1 212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"Развитие физической культуры и спорта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поселения "Развитие физической культур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орта" (Прочая закупка 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right" w:pos="1557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ЖБЮДЖЕТНЫЕ ТРАНСФЕРТЫ ОБЩЕГО ХАРАКТЕРА БЮДЖЕТА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УБЪЕКТОВ РОССИЙСКОЙ ФЕДЕРАЦИИ И МУНИЦИПАЛЬНЫХ 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чие межбюджетные трансферты общего характер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е межбюджетных трансфертов из бюджета Красновс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85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.5</w:t>
      </w:r>
      <w:r>
        <w:rPr>
          <w:sz w:val="28"/>
          <w:szCs w:val="28"/>
        </w:rPr>
        <w:t>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бюджету Тарасовского района согласно переданным полномочиям (И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ежбюджетные трансферты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8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Красновского сельского поселения                                 Г.В. Бадаев</w:t>
      </w:r>
    </w:p>
    <w:sectPr>
      <w:type w:val="nextPage"/>
      <w:pgSz w:orient="landscape" w:w="16838" w:h="11906"/>
      <w:pgMar w:left="680" w:right="510" w:gutter="0" w:header="0" w:top="73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2:57:00Z</dcterms:created>
  <dc:creator>user</dc:creator>
  <dc:description/>
  <cp:keywords/>
  <dc:language>en-US</dc:language>
  <cp:lastModifiedBy>Finans</cp:lastModifiedBy>
  <cp:lastPrinted>2015-02-17T15:57:00Z</cp:lastPrinted>
  <dcterms:modified xsi:type="dcterms:W3CDTF">2015-07-17T09:07:00Z</dcterms:modified>
  <cp:revision>14</cp:revision>
  <dc:subject/>
  <dc:title/>
</cp:coreProperties>
</file>