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лановый период 2016 и 2017 годов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 22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 22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Тарас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в Администрац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62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аппарата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служащих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пределению в соответствии с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статьи 11.2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ых правонарушения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профилакти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негативных явл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х актов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 проектов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х информационных материал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убликацию информацио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1 211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ов на официальном сайт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"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1 213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прав и регул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210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ю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оповещения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ческой работ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гидротехнических сооруж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ходящихся на территор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внутрипоселков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8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Прочая закупка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 77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 в сфер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го хозяйства по решению Правитель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Закупка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4</w:t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ых сете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, реконструкция и капит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9.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емон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допроводно-канализацио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636"/>
        <w:gridCol w:w="551"/>
        <w:gridCol w:w="501"/>
        <w:gridCol w:w="1451"/>
        <w:gridCol w:w="706"/>
        <w:gridCol w:w="1252"/>
      </w:tblGrid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, услуг в целях капитального ремо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в целях капитального ремо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кцию, капитальный и текущ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, а также техн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объектов электри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ей наружного (уличного) освещ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разработку проектно-сме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ции, в том числе опла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энергии за наружное (уличное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210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нкционированных объектов врем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твердых бытовых отхо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и текущий ремон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 захоронени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005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7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памятник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я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(Субсидии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физкультурных и 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ов из бюджета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соглас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Г.В. Бадае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47:00Z</dcterms:created>
  <dc:creator>user</dc:creator>
  <dc:description/>
  <cp:keywords/>
  <dc:language>en-US</dc:language>
  <cp:lastModifiedBy>Finans</cp:lastModifiedBy>
  <dcterms:modified xsi:type="dcterms:W3CDTF">2015-07-17T08:54:00Z</dcterms:modified>
  <cp:revision>8</cp:revision>
  <dc:subject/>
  <dc:title/>
</cp:coreProperties>
</file>