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22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96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961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Прочая закупка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ая закуп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.3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Прочая закупка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8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го хозяйства по решению Правительств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5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5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62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1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7-17T09:30:00Z</dcterms:modified>
  <cp:revision>10</cp:revision>
  <dc:subject/>
  <dc:title/>
</cp:coreProperties>
</file>