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ановый период 2016 и 2017 годов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 80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 80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 Администрац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2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аппарат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ию в соответствии с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татьи 11.2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х правонарушения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филакти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актов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проектов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х информационных материал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убликацию информацио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1 2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ов на официальном сай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"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1 213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и рег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210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ю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оповещения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ой работ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гидротехнических сооруж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ихся на территор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внутрипоселков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ых сете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Иные закупки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tbl>
      <w:tblPr>
        <w:tblW w:w="10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6"/>
        <w:gridCol w:w="551"/>
        <w:gridCol w:w="501"/>
        <w:gridCol w:w="1451"/>
        <w:gridCol w:w="706"/>
        <w:gridCol w:w="1252"/>
      </w:tblGrid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ю, капитальный и текущ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ции, в том числе опла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энергии за наружное (улично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Иные закупки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21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кционированных объектов врем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и текущий ремон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 захорон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005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памятник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я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физкультурных и 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ов из бюджета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Г.В. Бадае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7:00Z</dcterms:created>
  <dc:creator>user</dc:creator>
  <dc:description/>
  <cp:keywords/>
  <dc:language>en-US</dc:language>
  <cp:lastModifiedBy>Finans</cp:lastModifiedBy>
  <dcterms:modified xsi:type="dcterms:W3CDTF">2015-05-20T11:51:00Z</dcterms:modified>
  <cp:revision>7</cp:revision>
  <dc:subject/>
  <dc:title/>
</cp:coreProperties>
</file>