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АРАСОВСКОГО РАЙОНА РОС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32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40"/>
          <w:lang w:eastAsia="ru-RU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14г.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  74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>х. Верхний Митяк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от 13.11.2013 № 9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Красновского сельского поселения «Развитие культуры и туризма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законодательством Российской Федерации, в целях обеспечения эффективного функционирования системы программно-целевого управления, Администрация Красновского сельского поселения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Красновского сельского поселения от 13.11.2013 № 99 «Об утверждении муниципальной программы Красновского сельского поселения «Развитие культуры и туризма»» следующие изменения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</w:t>
      </w:r>
      <w:r>
        <w:rPr>
          <w:rFonts w:cs="Times New Roman" w:ascii="Times New Roman" w:hAnsi="Times New Roman"/>
          <w:kern w:val="2"/>
          <w:sz w:val="28"/>
          <w:szCs w:val="28"/>
        </w:rPr>
        <w:t>Ресурсн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к постановлению изложить в следующей редакции: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Ресурсное обеспечение - финансирование программных мероприятий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осуществляется за счет средств областного и местного бюджетов в объемах, предусмотренных программой и утвержденных решением Собрания депутатов Красновского сельского поселения о бюджете на очередной финансовый год и на плановый период.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Общий объем финансирования программы составляет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27372,3 тыс. рублей, в том числе: 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2014 год - 7650,3 тыс. рублей;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2015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6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7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8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9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20 год - 3287,0 тыс. рублей.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бъем средств областного бюджета, необходимый для финансирования программы, составляет 3546,8 тыс. рублей, в том числе: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014 год – 3546,8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5 год –       0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6 год –       0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7 год –       0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8 год –       0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9 год –       0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20 год –       0,0 тыс. рублей.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бъем средств местного бюджета, необходимый для финансирования программы, составляет 23825,5 тыс. рублей, в том числе: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014 год – 4103,5 тыс. рублей;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2015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6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7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8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9 год - 3287,0 тыс. рубле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20 год - 3287,0 тыс. рублей.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редства в сумме 23531,6 тыс. рублей направляются на выполнение муниципального задания;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редства в сумме 3704,0 тыс. рублей направляются на капитальный ремонт памятника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редства в сумме 136,7 тыс. рублей направляются на содержание и ремонт памятников.»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 № 3 к муниципальной программе  изложить в новой редакции 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</w:t>
        <w:tab/>
        <w:t>Г.В. Бадаев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администрации Красновского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льского поселения от 17.11.2014г. № 74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 № 3</w:t>
      </w:r>
    </w:p>
    <w:p>
      <w:pPr>
        <w:pStyle w:val="Normal"/>
        <w:spacing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spacing w:before="0" w:after="0"/>
        <w:ind w:left="1077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уризма»</w:t>
      </w:r>
    </w:p>
    <w:p>
      <w:pPr>
        <w:pStyle w:val="Normal"/>
        <w:spacing w:before="0" w:after="0"/>
        <w:ind w:left="1077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</w:t>
        <w:br/>
        <w:t xml:space="preserve"> 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</w:t>
      </w:r>
      <w:r>
        <w:rPr>
          <w:rFonts w:cs="Times New Roman" w:ascii="Times New Roman" w:hAnsi="Times New Roman"/>
          <w:kern w:val="2"/>
          <w:sz w:val="28"/>
          <w:szCs w:val="28"/>
        </w:rPr>
        <w:t>и туризма</w:t>
      </w:r>
      <w:r>
        <w:rPr/>
        <w:t>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4"/>
        <w:gridCol w:w="2185"/>
        <w:gridCol w:w="2392"/>
        <w:gridCol w:w="1213"/>
        <w:gridCol w:w="1080"/>
        <w:gridCol w:w="1214"/>
        <w:gridCol w:w="1079"/>
        <w:gridCol w:w="1080"/>
        <w:gridCol w:w="1214"/>
        <w:gridCol w:w="946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есурсное обеспечение муниципальной программы </w:t>
            </w:r>
          </w:p>
        </w:tc>
        <w:tc>
          <w:tcPr>
            <w:tcW w:w="7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 и туризм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87,0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widowControl w:val="false"/>
        <w:autoSpaceDE w:val="false"/>
        <w:ind w:left="709" w:firstLine="99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Красновского сельского поселения                                                     Г.В. Бад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75" w:after="0"/>
      <w:ind w:left="374" w:hanging="0"/>
    </w:pPr>
    <w:rPr>
      <w:rFonts w:ascii="Times New Roman" w:hAnsi="Times New Roman" w:eastAsia="Times New Roman" w:cs="Times New Roman"/>
      <w:b/>
      <w:bCs/>
      <w:color w:val="3560A7"/>
      <w:sz w:val="32"/>
      <w:szCs w:val="3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hanging="357"/>
    </w:pPr>
    <w:rPr>
      <w:rFonts w:ascii="Tahoma" w:hAnsi="Tahoma" w:cs="Tahoma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57:00Z</dcterms:created>
  <dc:creator>User</dc:creator>
  <dc:description/>
  <cp:keywords/>
  <dc:language>en-US</dc:language>
  <cp:lastModifiedBy>ПК</cp:lastModifiedBy>
  <cp:lastPrinted>2014-02-03T14:48:00Z</cp:lastPrinted>
  <dcterms:modified xsi:type="dcterms:W3CDTF">2014-11-28T11:26:00Z</dcterms:modified>
  <cp:revision>18</cp:revision>
  <dc:subject/>
  <dc:title>ПРОЕКТ</dc:title>
</cp:coreProperties>
</file>