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сентября 2015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5387" w:leader="none"/>
          <w:tab w:val="left" w:pos="5529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Код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529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5529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</w:r>
    </w:p>
    <w:tbl>
      <w:tblPr>
        <w:tblW w:w="17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257"/>
        <w:gridCol w:w="316"/>
        <w:gridCol w:w="709"/>
        <w:gridCol w:w="1775"/>
        <w:gridCol w:w="1343"/>
        <w:gridCol w:w="819"/>
        <w:gridCol w:w="2126"/>
        <w:gridCol w:w="1984"/>
        <w:gridCol w:w="615"/>
        <w:gridCol w:w="1800"/>
      </w:tblGrid>
      <w:tr>
        <w:trPr>
          <w:trHeight w:val="300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- всего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36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84 065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52 334,4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000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436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84 065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52 334,4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0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21 7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75 769,7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45 930,25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310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689,3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Красновского сельского поселе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310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689,3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2 608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891,3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608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891,3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 608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891,3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1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2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 152,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847,26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1 213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 455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044,0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0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0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0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2 8810011 122 21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0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79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7 6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1 851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985 748,0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расновского сельского поселе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57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1 651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85 748,0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5 203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7 996,4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5 203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7 996,4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53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5 203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17 996,4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1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9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7 050,7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1 149,22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1 213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 152,7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847,26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2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72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2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72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1 122 2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2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72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1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12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872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122 26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4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3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6 915,6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 884,35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 569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430,76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 569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430,76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связ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1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74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25,89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3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8 7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835,7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864,29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 6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 520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79,8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226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7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 539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160,7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0019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1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67 346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53,59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 6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 74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856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19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602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1 597,59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1 29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4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95,1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4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95,1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0020 852 29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7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04,8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295,1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8912121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8912121 244 226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04 9997239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9997239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непредвиденных расход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й фонд Администрации Красновского сельского поселения на обеспечение непредвиденных расходов в рамках непрограммных расходов местного самоуправления Красновского сельского поселе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1 9919010 870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1 9919010 870 29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1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607,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492,9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212103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212103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519999 244 226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75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4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2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04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2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4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26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4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226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1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9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5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6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75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5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0812117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0812117 244 226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овышению энергетической эффективности в рамках подпрограммы "Энергоэффекьивность и развитие энергетики" мунципальной программы Красновского сельского поселения "Энергоэффекьивность и развитие энергетики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04 1012136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1012136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 8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5 797,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 702,9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, признание прав и регулирование отношений по муниципальной собственности Красновского сельского поселения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2131 244 226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26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73,21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113 99999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870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129,7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870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 129,7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35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35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1 29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6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335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952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5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94,7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5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94,7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113 9999999 852 29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5,3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94,7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0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7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404,6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7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404,6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7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404,6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203 9995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7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404,6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7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404,6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7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404,6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7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404,6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795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404,6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аботная плат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1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731,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268,5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203 9995118 121 213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63,9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36,06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0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7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7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7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07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вершенствованию муниципальной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4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309 0312104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309 0312105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5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22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направления расходов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309 0312106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309 0312106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0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66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04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95 357,0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ное хозяйство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51 0406 0512107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6 0512107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56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04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85 357,0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356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04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685 357,0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84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04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13 257,0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внутрипоселков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91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04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0 357,0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91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04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20 357,0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1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04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20 357,0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1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 042,9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20 357,0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 348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 551,85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9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694,7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71 805,23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18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2128 244 226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 в сфере дорожного хозяйства по решениям Правительства Российской Федерации в рамках подпрограммы "Развитие транспортной системы" муниципальной программы Красновского сельского поселения "Развитие транспортной системы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409 0915420 243 3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72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0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471 6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083 599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 000,44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31 7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434 476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223,8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31 7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434 476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223,8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879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120,8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монт и содержание водопроводных сетей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879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120,8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 879,1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120,8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37,12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137,12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62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37,12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016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 983,75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01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016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83,75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7319 243 3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7 304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, реконструкция и капитальный ремонт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22 244 226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98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2 0112133 243 3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 995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 123,4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 776,5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887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112,4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887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112,4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887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112,4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887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 112,4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917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82,4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6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 917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82,4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3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 667,5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732,4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70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9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боты,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226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79,5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0,42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7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3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112102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 4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7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43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35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664,09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 235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664,09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384,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515,9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 384,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515,9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6,9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6,9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93,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406,9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 790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09,0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29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471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8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 261,9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38,07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09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997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 854,8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2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7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624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4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12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30,3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68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зеленение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услуг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2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503 0512124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0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6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4 3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1 664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6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4 3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1 664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96 1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4 3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1 764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7 3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6 164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7 3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6 164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7 3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6 164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0059 611 241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53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27 336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6 164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субсидий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6 611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6 611 241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7385 611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7385 611 241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мероприятия по содержанию и ремонту памятников в рамках подпрограммы "Развитие культуры и туризма" муниципальной программы Красновского сельского поселения "Развитие культуры и туризма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0412132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Энергоэффективность и развитие энергетики" муниципальной программы Красновского сельского поселения "Энергоэффективность и развитие энергетики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0801 1010059 612 241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9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0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6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4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организации и проведения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9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29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5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5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4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7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7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7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1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6 244 34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70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содержание спортивных объектов Красновского сельского поселения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работ, услуг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101 0612127 244 225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0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000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00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0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00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0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0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0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 1403 9998510 540 251</w:t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0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 исполнения бюджета (дефицит "-", профицит "+"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2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82 328,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2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5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24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567" w:right="284" w:gutter="0" w:header="0" w:top="993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spacing w:lineRule="auto" w:line="240" w:before="100" w:after="100"/>
      <w:jc w:val="both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spacing w:lineRule="auto" w:line="240" w:before="100" w:after="100"/>
      <w:jc w:val="right"/>
      <w:textAlignment w:val="top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50:00Z</dcterms:created>
  <dc:creator>user</dc:creator>
  <dc:description/>
  <cp:keywords/>
  <dc:language>en-US</dc:language>
  <cp:lastModifiedBy>Finans</cp:lastModifiedBy>
  <dcterms:modified xsi:type="dcterms:W3CDTF">2015-09-08T12:42:00Z</dcterms:modified>
  <cp:revision>5</cp:revision>
  <dc:subject/>
  <dc:title/>
</cp:coreProperties>
</file>