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августа 2015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5387" w:leader="none"/>
          <w:tab w:val="left" w:pos="5529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Код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529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5529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tbl>
      <w:tblPr>
        <w:tblW w:w="16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9"/>
        <w:gridCol w:w="91"/>
        <w:gridCol w:w="618"/>
        <w:gridCol w:w="2182"/>
        <w:gridCol w:w="936"/>
        <w:gridCol w:w="1294"/>
        <w:gridCol w:w="1140"/>
        <w:gridCol w:w="1128"/>
        <w:gridCol w:w="1287"/>
        <w:gridCol w:w="513"/>
        <w:gridCol w:w="1287"/>
      </w:tblGrid>
      <w:tr>
        <w:trPr>
          <w:trHeight w:val="300" w:hRule="atLeast"/>
        </w:trPr>
        <w:tc>
          <w:tcPr>
            <w:tcW w:w="5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36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164 598,2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71 801,76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36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4 164 598,2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71 801,76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21 7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83 165,9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8 534,0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098,4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 901,56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098,4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 901,56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2 8810011 121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 396,4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103,56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 396,4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103,56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 396,4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103,56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2 8810011 121 211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064,4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935,5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3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332,0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67,9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2 8810011 122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0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9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0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9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0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9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2 8810011 122 21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0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9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7 6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96 710,4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 889,54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7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96 510,4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 889,54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1 121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3 374,8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9 825,1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3 374,8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9 825,1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3 374,8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569 825,1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1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8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7 374,4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 825,6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3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000,4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999,5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28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72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28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72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28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72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1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28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72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3 8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3 602,7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197,25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2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 213,6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786,35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2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 213,6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786,35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связ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1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77,4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622,5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ые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223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7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593,2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06,77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5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1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 183,1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916,87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6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059,8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140,19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1 8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5 389,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410,9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 6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 754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846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79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635,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564,9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9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4,8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95,1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4,8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95,1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9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4,8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 295,1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6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Красновского сельского поселе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9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1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357,0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742,9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5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519999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5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76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54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76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54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12116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6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4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6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4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51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6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9 75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5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75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5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6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101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овышению энергетической эффективности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1012136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5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999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797,0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702,9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6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870,3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129,7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870,3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129,7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65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35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65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35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9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65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35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952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5,3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94,7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5,3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94,7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9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5,3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 794,7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32,6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7,37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32,6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7,37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0 332,6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7,37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32,6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7,37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32,6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7,37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32,6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7,37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32,6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7,37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32,6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7,37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1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59,4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840,57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3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73,2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 026,8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0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7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309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7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7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7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вершенствованию муниципальной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309 0312105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6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270,9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75 129,0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406 051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5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56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270,9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65 129,0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56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270,9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65 129,0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270,9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3 029,0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91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270,9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 129,0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91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270,9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 129,0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1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270,9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 129,0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1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270,9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 129,0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576,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323,85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5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9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694,7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1 805,23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6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 в сфере дорожного хозяйства по решениям Правительства Российской Федерации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71 6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06 193,7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6,3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31 7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373 692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007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31 7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373 692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007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095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904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и содержание водопроводных сетей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095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904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095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904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37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37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37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5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233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767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233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767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, реконструкция и капитальный ремонт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6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 500,8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399,1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526,8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473,14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526,8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473,14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526,8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473,14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526,8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473,14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956,8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643,14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956,8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643,14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3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706,8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93,13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5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70,4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9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6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79,5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0,4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7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3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7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3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 973,9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926,04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 973,9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926,04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855,0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044,9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855,0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044,9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6,9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6,9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5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406,9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261,9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638,0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9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471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732,9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67,0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28,5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771,44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5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0,3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8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2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5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6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0 933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5 067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6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0 933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5 067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6 1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0 933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5 167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3 933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9 567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3 933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9 567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3 933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9 567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1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3 933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9 567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субсидий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6 611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6 611 241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7385 611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7385 611 241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1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организации и проведения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9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2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2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2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1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4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62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портивных объектов Красновского сельского поселения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5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0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00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0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00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0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0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0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1</w:t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1 371,3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5-09-08T12:29:00Z</dcterms:modified>
  <cp:revision>4</cp:revision>
  <dc:subject/>
  <dc:title/>
</cp:coreProperties>
</file>