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49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на 1июня 2015 г.</w:t>
      </w:r>
    </w:p>
    <w:p>
      <w:pPr>
        <w:pStyle w:val="Normal"/>
        <w:widowControl w:val="false"/>
        <w:tabs>
          <w:tab w:val="clear" w:pos="720"/>
          <w:tab w:val="left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9"/>
          <w:szCs w:val="2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Расходы бюджета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5387" w:leader="none"/>
          <w:tab w:val="left" w:pos="5529" w:leader="none"/>
          <w:tab w:val="center" w:pos="6217" w:leader="none"/>
          <w:tab w:val="center" w:pos="9120" w:leader="none"/>
          <w:tab w:val="center" w:pos="11461" w:leader="none"/>
          <w:tab w:val="center" w:pos="13777" w:leader="none"/>
        </w:tabs>
        <w:autoSpaceDE w:val="false"/>
        <w:spacing w:lineRule="auto" w:line="240" w:before="106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Наименование показате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</w:rPr>
        <w:t xml:space="preserve">Код    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Код расхода по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color w:val="000000"/>
        </w:rPr>
        <w:t xml:space="preserve">Утвержден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</w:rPr>
        <w:t>Исполнен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Неисполненные </w:t>
      </w:r>
    </w:p>
    <w:p>
      <w:pPr>
        <w:pStyle w:val="Normal"/>
        <w:widowControl w:val="false"/>
        <w:tabs>
          <w:tab w:val="clear" w:pos="720"/>
          <w:tab w:val="center" w:pos="5529" w:leader="none"/>
          <w:tab w:val="center" w:pos="6217" w:leader="none"/>
          <w:tab w:val="center" w:pos="912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</w:rPr>
        <w:t>стр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color w:val="000000"/>
        </w:rPr>
        <w:t>классификаци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color w:val="000000"/>
        </w:rPr>
        <w:t>бюджетные назнач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</w:rPr>
        <w:t>назначения</w:t>
      </w:r>
    </w:p>
    <w:p>
      <w:pPr>
        <w:pStyle w:val="Normal"/>
        <w:widowControl w:val="false"/>
        <w:tabs>
          <w:tab w:val="clear" w:pos="720"/>
          <w:tab w:val="center" w:pos="5529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</w:rPr>
        <w:t>ки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</w:r>
    </w:p>
    <w:tbl>
      <w:tblPr>
        <w:tblW w:w="15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709"/>
        <w:gridCol w:w="3118"/>
        <w:gridCol w:w="1984"/>
        <w:gridCol w:w="2127"/>
        <w:gridCol w:w="1800"/>
      </w:tblGrid>
      <w:tr>
        <w:trPr>
          <w:trHeight w:val="300" w:hRule="atLeast"/>
        </w:trPr>
        <w:tc>
          <w:tcPr>
            <w:tcW w:w="55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бюджета - всег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221 5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037 482,2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184 017,78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Красно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000 00000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221 5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037 482,2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184 017,78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0 00000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15 9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5 927,8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539 972,19</w:t>
            </w:r>
          </w:p>
        </w:tc>
      </w:tr>
      <w:tr>
        <w:trPr>
          <w:trHeight w:val="48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00000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 519,8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 480,17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Красно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100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 519,8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 480,17</w:t>
            </w:r>
          </w:p>
        </w:tc>
      </w:tr>
      <w:tr>
        <w:trPr>
          <w:trHeight w:val="510" w:hRule="atLeast"/>
        </w:trPr>
        <w:tc>
          <w:tcPr>
            <w:tcW w:w="55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10011 121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 5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 168,8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553 331,17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10011 121 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 5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 168,8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 331,17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10011 121 21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 5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 168,8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 331,17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работная пла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10011 121 21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88 551,5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 448,47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10011 121 2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 5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617,3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882,70</w:t>
            </w:r>
          </w:p>
        </w:tc>
      </w:tr>
      <w:tr>
        <w:trPr>
          <w:trHeight w:val="48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10011 122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5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5 351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149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10011 122 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5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351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149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10011 122 21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5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351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149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10011 122 21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5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5 351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149,00</w:t>
            </w:r>
          </w:p>
        </w:tc>
      </w:tr>
      <w:tr>
        <w:trPr>
          <w:trHeight w:val="72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00000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57 6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05 861,8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751 738,16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Красно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57 4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05 661,8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751 738,16</w:t>
            </w:r>
          </w:p>
        </w:tc>
      </w:tr>
      <w:tr>
        <w:trPr>
          <w:trHeight w:val="555" w:hRule="atLeast"/>
        </w:trPr>
        <w:tc>
          <w:tcPr>
            <w:tcW w:w="55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1 121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3 253 2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3 721,7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59 478,23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1 121 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53 2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3 721,7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59 478,23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1 121 21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53 2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3 721,7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59 478,23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работная пла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04 8910011 121 21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98 2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 814,0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81 385,91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1 121 2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5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 907,6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 092,32</w:t>
            </w:r>
          </w:p>
        </w:tc>
      </w:tr>
      <w:tr>
        <w:trPr>
          <w:trHeight w:val="48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04 8910011 122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064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 936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1 122 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064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 936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1 122 21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064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 936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9 122 21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064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 936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9 122 26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4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4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обия по социальной помощи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9 122 26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4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400,00</w:t>
            </w:r>
          </w:p>
        </w:tc>
      </w:tr>
      <w:tr>
        <w:trPr>
          <w:trHeight w:val="48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9 244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23 8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66 934,6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56 865,34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9 244 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2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 114,1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 885,84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04 8910019 244 2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2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 114,1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 885,84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и связ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9 244 22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820,8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179,13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услу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9 244 22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альные услу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9 244 22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 7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918,2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 781,78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9 244 22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 1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 19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 91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боты, услу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9 244 22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 2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185,0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014,93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04 8910019 244 3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11 8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 820,5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 979,5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9 244 31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 6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 96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 64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9 244 34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 2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 860,5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 339,5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20 851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3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3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20 851 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3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3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20 851 29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3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3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20 852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7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41,4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758,59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20 852 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7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41,4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758,59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20 852 29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7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41,4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758,59</w:t>
            </w:r>
          </w:p>
        </w:tc>
      </w:tr>
      <w:tr>
        <w:trPr>
          <w:trHeight w:val="33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21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>
          <w:trHeight w:val="48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диспансеризации муниципальных служащих Красно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2121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>
          <w:trHeight w:val="48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2121 244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2121 244 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2121 244 2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боты, услу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2121 244 22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99900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99972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92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9997239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04 9997239 244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9997239 244 3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9997239 244 34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1 00000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предвиденных расход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1 99100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1 99190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96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й фонд Администрации Красновского сельского поселения на обеспечение непредвиденных расходов в рамках непрограммных расходов местного самоуправления Красно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1 991901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1 9919010 87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11 9919010 870 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1 9919010 870 29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0000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 3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 546,1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 753,86</w:t>
            </w:r>
          </w:p>
        </w:tc>
      </w:tr>
      <w:tr>
        <w:trPr>
          <w:trHeight w:val="144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2100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2121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</w:tr>
      <w:tr>
        <w:trPr>
          <w:trHeight w:val="168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212103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</w:tr>
      <w:tr>
        <w:trPr>
          <w:trHeight w:val="48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212103 244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212103 244 3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212103 244 34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</w:tr>
      <w:tr>
        <w:trPr>
          <w:trHeight w:val="96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5100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00,00</w:t>
            </w:r>
          </w:p>
        </w:tc>
      </w:tr>
      <w:tr>
        <w:trPr>
          <w:trHeight w:val="12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направления рас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13 0519999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00,00</w:t>
            </w:r>
          </w:p>
        </w:tc>
      </w:tr>
      <w:tr>
        <w:trPr>
          <w:trHeight w:val="48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519999 244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519999 244 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519999 244 2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519999 244 22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00,00</w:t>
            </w:r>
          </w:p>
        </w:tc>
      </w:tr>
      <w:tr>
        <w:trPr>
          <w:trHeight w:val="72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Информационное общество" муниципальной программы Красновского сельского поселения "Информационное общество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00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1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99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21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1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990,00</w:t>
            </w:r>
          </w:p>
        </w:tc>
      </w:tr>
      <w:tr>
        <w:trPr>
          <w:trHeight w:val="168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2116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7 51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490,00</w:t>
            </w:r>
          </w:p>
        </w:tc>
      </w:tr>
      <w:tr>
        <w:trPr>
          <w:trHeight w:val="48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2116 244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51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49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2116 244 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76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4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2116 244 2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76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4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боты, услу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2116 244 22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76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4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2116 244 3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75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25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2116 244 34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75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250,00</w:t>
            </w:r>
          </w:p>
        </w:tc>
      </w:tr>
      <w:tr>
        <w:trPr>
          <w:trHeight w:val="12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2117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500,00</w:t>
            </w:r>
          </w:p>
        </w:tc>
      </w:tr>
      <w:tr>
        <w:trPr>
          <w:trHeight w:val="48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2117 244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7 5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5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2117 244 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5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2117 244 2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5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боты, услу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2117 244 22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500,00</w:t>
            </w:r>
          </w:p>
        </w:tc>
      </w:tr>
      <w:tr>
        <w:trPr>
          <w:trHeight w:val="750" w:hRule="atLeast"/>
        </w:trPr>
        <w:tc>
          <w:tcPr>
            <w:tcW w:w="55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Энергоэффективность и развитие энергетики" муниципальной программы Красновского сельского поселения "Энергоэффективность и развитие энергетики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10100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10121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мероприятия по повышению энергетической эффективности в рамках подпрограммы "Энергоэффекьивность и развитие энергетики" муниципальной программы Красновского сельского поселения "Энергоэффекьивность и развитие энергетики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13 1012136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1012136 244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1012136 244 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1012136 244 2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1012136 244 22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00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 736,1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 263,86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21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926,7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1</w:t>
            </w:r>
          </w:p>
        </w:tc>
      </w:tr>
      <w:tr>
        <w:trPr>
          <w:trHeight w:val="12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 муниципального имуществ, признание прав и регулирование отношений по муниципальной собственности Красновского сельского поселения в рамках непрограммных расходов органов местного самоуправления Красно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2131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926,7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1</w:t>
            </w:r>
          </w:p>
        </w:tc>
      </w:tr>
      <w:tr>
        <w:trPr>
          <w:trHeight w:val="48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2131 244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926,7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1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13 9992131 244 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926,7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1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2131 244 2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926,7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1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боты, услу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2131 244 22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926,7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1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99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809,3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13 190,65</w:t>
            </w:r>
          </w:p>
        </w:tc>
      </w:tr>
      <w:tr>
        <w:trPr>
          <w:trHeight w:val="72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направления расходов в рамках непрограммных расходов органов местного самоуправления Красно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9999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809,3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 190,65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9999 851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061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939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9999 851 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061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939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9999 851 29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061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939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9999 952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748,3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251,65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9999 852 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748,3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251,65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9999 852 29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748,3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251,65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0 00000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 2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364,3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 835,65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00000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 2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364,3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 835,65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99900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 2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364,3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 835,65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99951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 2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55 364,3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 835,65</w:t>
            </w:r>
          </w:p>
        </w:tc>
      </w:tr>
      <w:tr>
        <w:trPr>
          <w:trHeight w:val="48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на осуществление первичного воинского учета на территориях,  где отсутствуют военные комиссари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9995118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 2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364,3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 835,65</w:t>
            </w:r>
          </w:p>
        </w:tc>
      </w:tr>
      <w:tr>
        <w:trPr>
          <w:trHeight w:val="585" w:hRule="atLeast"/>
        </w:trPr>
        <w:tc>
          <w:tcPr>
            <w:tcW w:w="55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9995118 121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 2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364,3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 835,65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9995118 121 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 2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364,3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 835,65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9995118 121 21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48 2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364,3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 835,65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работная пла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9995118 121 21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907,4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92,57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9995118 121 2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2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456,9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743,08</w:t>
            </w:r>
          </w:p>
        </w:tc>
      </w:tr>
      <w:tr>
        <w:trPr>
          <w:trHeight w:val="48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0 00000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000,00</w:t>
            </w:r>
          </w:p>
        </w:tc>
      </w:tr>
      <w:tr>
        <w:trPr>
          <w:trHeight w:val="48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щита населения  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0000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000,00</w:t>
            </w:r>
          </w:p>
        </w:tc>
      </w:tr>
      <w:tr>
        <w:trPr>
          <w:trHeight w:val="168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Защита населения и территории от чрезвычайных ситуаций, обеспечение пожарной безопасности и безопасности людей на водных объектах" муниципальной программы Красновского сельского поселения  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00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000,00</w:t>
            </w:r>
          </w:p>
        </w:tc>
      </w:tr>
      <w:tr>
        <w:trPr>
          <w:trHeight w:val="216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мероприятия по совершенствованию муниципальной системы оповещения населения Красновского сельского поселения в рамках подпрограммы "Защита населения и территории от чрезвычайных ситуаций, обеспечение пожарной безопасности и безопасности людей на водных объектах" муниципальной программы Красновского сельского поселения  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4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</w:tr>
      <w:tr>
        <w:trPr>
          <w:trHeight w:val="48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4 244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4 244 3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4 244 34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</w:tr>
      <w:tr>
        <w:trPr>
          <w:trHeight w:val="216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"Защита населения и территории от чрезвычайных ситуаций, обеспечение пожарной безопасности и безопасности людей на водных объектах" муниципальной программы Крас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5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</w:tr>
      <w:tr>
        <w:trPr>
          <w:trHeight w:val="48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5 244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5 244 3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5 244 34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</w:tr>
      <w:tr>
        <w:trPr>
          <w:trHeight w:val="168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направления расходов в рамках подпрограммы "Защита населения и территории от чрезвычайных ситуаций, обеспечение пожарной безопасности и безопасности людей на водных объектах" муниципальной программы Крас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6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00,00</w:t>
            </w:r>
          </w:p>
        </w:tc>
      </w:tr>
      <w:tr>
        <w:trPr>
          <w:trHeight w:val="48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6 244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6 244 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6 244 2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услу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6 244 22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6 244 3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6 244 34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0 00000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559 3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 773,7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97 526,28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6 00000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96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6 05100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6 05121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168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мероприятия по содержанию и ремонту гидротехнических сооружений, находящихся на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6 0512107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48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6 0512107 244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6 0512107 244 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6 0512107 244 2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услу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6 0512107 244 22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6 0512107 244 22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0000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549 3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 773,7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87 526,28</w:t>
            </w:r>
          </w:p>
        </w:tc>
      </w:tr>
      <w:tr>
        <w:trPr>
          <w:trHeight w:val="72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транспортной системы" муниципальной программы Красновского сельского поселения "Развитие транспортной систем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00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549 3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 773,7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87 526,28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21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777 2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 773,7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15 426,28</w:t>
            </w:r>
          </w:p>
        </w:tc>
      </w:tr>
      <w:tr>
        <w:trPr>
          <w:trHeight w:val="12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содержание внутрипоселковых дорог общего пользования местного значения и искусственных сооружений на них в рамках подпрограммы "Развитие транспортной системы" муниципальной программы Красновского сельского поселения "Развитие транспортной систем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2118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84 3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 773,7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422 526,28</w:t>
            </w:r>
          </w:p>
        </w:tc>
      </w:tr>
      <w:tr>
        <w:trPr>
          <w:trHeight w:val="48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2118 244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84 3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 773,7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422 526,28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2118 244 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84 3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 773,7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22 526,28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2118 244 2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84 3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 773,7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22 526,28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услу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2118 244 22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 9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 352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 548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2118 244 22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84 4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421,7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66 978,28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2118 244 3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2118 244 34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,00</w:t>
            </w:r>
          </w:p>
        </w:tc>
      </w:tr>
      <w:tr>
        <w:trPr>
          <w:trHeight w:val="12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монт автомобильных дорог общего пользования местного значения и искусственных сооружений на них в рамках подпрограммы "Развитие транспортной системы" муниципальной программы Красновского сельского поселения "Развитие транспортной систем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2128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 9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 900,00</w:t>
            </w:r>
          </w:p>
        </w:tc>
      </w:tr>
      <w:tr>
        <w:trPr>
          <w:trHeight w:val="48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2128 244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 9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 9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2128 244 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 9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 9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2128 244 2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 9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 9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боты, услу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2128 244 22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 9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 900,00</w:t>
            </w:r>
          </w:p>
        </w:tc>
      </w:tr>
      <w:tr>
        <w:trPr>
          <w:trHeight w:val="144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 в сфере дорожного хозяйства по решениям Правительства Российской Федерации в рамках подпрограммы "Развитие транспортной системы" муниципальной программы Красновского сельского поселения "Развитие транспортной систем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542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772 1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772 100,00</w:t>
            </w:r>
          </w:p>
        </w:tc>
      </w:tr>
      <w:tr>
        <w:trPr>
          <w:trHeight w:val="48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5420 243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772 1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772 1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5420 243 3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772 1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772 1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5420 243 31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772 1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772 1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0 00000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378 7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343 910,3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34 789,66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0000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481 7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929 810,8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551 889,12</w:t>
            </w:r>
          </w:p>
        </w:tc>
      </w:tr>
      <w:tr>
        <w:trPr>
          <w:trHeight w:val="144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00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481 7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929 810,8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551 889,12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506,8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 493,12</w:t>
            </w:r>
          </w:p>
        </w:tc>
      </w:tr>
      <w:tr>
        <w:trPr>
          <w:trHeight w:val="168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монт и содержание водопроводных сетей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01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506,8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 493,12</w:t>
            </w:r>
          </w:p>
        </w:tc>
      </w:tr>
      <w:tr>
        <w:trPr>
          <w:trHeight w:val="48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01 244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506,8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 493,12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01 244 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862,8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137,12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01 244 2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862,8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137,12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услу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01 244 22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862,8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137,12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01 244 22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01 244 3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 644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 356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01 244 31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01 244 34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 644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 356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73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827 4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827 304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 096,00</w:t>
            </w:r>
          </w:p>
        </w:tc>
      </w:tr>
      <w:tr>
        <w:trPr>
          <w:trHeight w:val="192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строительство и реконструкцию объектов водопроводно-канализационного хозяйства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7319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827 4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827 304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 096,00</w:t>
            </w:r>
          </w:p>
        </w:tc>
      </w:tr>
      <w:tr>
        <w:trPr>
          <w:trHeight w:val="48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7319 243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827 4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827 304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 096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7319 243 3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827 4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827 304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 096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7319 243 31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827 4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827 304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 096,00</w:t>
            </w:r>
          </w:p>
        </w:tc>
      </w:tr>
      <w:tr>
        <w:trPr>
          <w:trHeight w:val="192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, реконструкция и капитальный ремонт водопроводно-канализационного хозяйства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22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3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300,00</w:t>
            </w:r>
          </w:p>
        </w:tc>
      </w:tr>
      <w:tr>
        <w:trPr>
          <w:trHeight w:val="48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22 244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3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3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22 244 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3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3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22 244 2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3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3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боты, услу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22 244 22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3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300,00</w:t>
            </w:r>
          </w:p>
        </w:tc>
      </w:tr>
      <w:tr>
        <w:trPr>
          <w:trHeight w:val="216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расходов на строительство и реконструкцию объектов водопроводно-канализационного хозяйства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33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 000,00</w:t>
            </w:r>
          </w:p>
        </w:tc>
      </w:tr>
      <w:tr>
        <w:trPr>
          <w:trHeight w:val="48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33 243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33 243 3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33 243 31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0000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7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 099,4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 900,54</w:t>
            </w:r>
          </w:p>
        </w:tc>
      </w:tr>
      <w:tr>
        <w:trPr>
          <w:trHeight w:val="144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100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 353,9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646,05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121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 353,9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646,05</w:t>
            </w:r>
          </w:p>
        </w:tc>
      </w:tr>
      <w:tr>
        <w:trPr>
          <w:trHeight w:val="288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12102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 353,9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646,05</w:t>
            </w:r>
          </w:p>
        </w:tc>
      </w:tr>
      <w:tr>
        <w:trPr>
          <w:trHeight w:val="48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12102 244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 353,9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646,05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12102 244 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6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 833,9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 766,05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12102 244 2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6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 833,9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 766,05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услу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12102 244 22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12102 244 22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 4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754,3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 645,63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боты, услу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12102 244 22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79,5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20,42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12102 244 3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 4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 52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 88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12102 244 34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 4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 52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 880,00</w:t>
            </w:r>
          </w:p>
        </w:tc>
      </w:tr>
      <w:tr>
        <w:trPr>
          <w:trHeight w:val="96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00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 745,5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 254,49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 745,5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 254,49</w:t>
            </w:r>
          </w:p>
        </w:tc>
      </w:tr>
      <w:tr>
        <w:trPr>
          <w:trHeight w:val="144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благоустройство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8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 626,6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 373,37</w:t>
            </w:r>
          </w:p>
        </w:tc>
      </w:tr>
      <w:tr>
        <w:trPr>
          <w:trHeight w:val="48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8 244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 626,6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 373,37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8 244 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593,1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406,9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8 244 2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593,1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406,9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услу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8 244 22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8 244 22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593,1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406,9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8 244 3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033,5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 966,47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8 244 31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8 244 34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033,5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966,47</w:t>
            </w:r>
          </w:p>
        </w:tc>
      </w:tr>
      <w:tr>
        <w:trPr>
          <w:trHeight w:val="144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содержание санкционированных объектов временного размещения твердых бытовых от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9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96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40,00</w:t>
            </w:r>
          </w:p>
        </w:tc>
      </w:tr>
      <w:tr>
        <w:trPr>
          <w:trHeight w:val="48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9 244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96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4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9 244 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96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4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9 244 2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96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4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услу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9 244 22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96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40,00</w:t>
            </w:r>
          </w:p>
        </w:tc>
      </w:tr>
      <w:tr>
        <w:trPr>
          <w:trHeight w:val="144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12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58,8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841,12</w:t>
            </w:r>
          </w:p>
        </w:tc>
      </w:tr>
      <w:tr>
        <w:trPr>
          <w:trHeight w:val="48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12 244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58,8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841,12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12 244 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58,8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841,12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12 244 2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58,8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841,12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услу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12 244 22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7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928,5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771,44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12 244 22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30,3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8</w:t>
            </w:r>
          </w:p>
        </w:tc>
      </w:tr>
      <w:tr>
        <w:trPr>
          <w:trHeight w:val="12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зеленение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24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,00</w:t>
            </w:r>
          </w:p>
        </w:tc>
      </w:tr>
      <w:tr>
        <w:trPr>
          <w:trHeight w:val="48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24 244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24 244 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24 244 2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услу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24 244 22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24 244 22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24 244 3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24 244 34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0 00000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56 9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12 726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44 174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0000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56 9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12 726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44 174,00</w:t>
            </w:r>
          </w:p>
        </w:tc>
      </w:tr>
      <w:tr>
        <w:trPr>
          <w:trHeight w:val="72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культуры и туризма" муниципальной программы Красновского сельского поселения "Развитие культуры и туризм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100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87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12 726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74 274,00</w:t>
            </w:r>
          </w:p>
        </w:tc>
      </w:tr>
      <w:tr>
        <w:trPr>
          <w:trHeight w:val="720" w:hRule="atLeast"/>
        </w:trPr>
        <w:tc>
          <w:tcPr>
            <w:tcW w:w="55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10059 611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7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98 811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71 189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10059 611 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7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98 811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71 189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10059 611 24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7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98 811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71 189,00</w:t>
            </w:r>
          </w:p>
        </w:tc>
      </w:tr>
      <w:tr>
        <w:trPr>
          <w:trHeight w:val="48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10059 611 24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7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98 811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71 189,00</w:t>
            </w:r>
          </w:p>
        </w:tc>
      </w:tr>
      <w:tr>
        <w:trPr>
          <w:trHeight w:val="96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мероприятия по содержанию и ремонту памятников в рамках подпрограммы "Развитие культуры и туризма" муниципальной программы Красновского сельского поселения "Развитие культуры и туризм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12132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915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85,00</w:t>
            </w:r>
          </w:p>
        </w:tc>
      </w:tr>
      <w:tr>
        <w:trPr>
          <w:trHeight w:val="48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12132 244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915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85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12132 244 3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915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85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12132 244 34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915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85,00</w:t>
            </w:r>
          </w:p>
        </w:tc>
      </w:tr>
      <w:tr>
        <w:trPr>
          <w:trHeight w:val="960" w:hRule="atLeast"/>
        </w:trPr>
        <w:tc>
          <w:tcPr>
            <w:tcW w:w="55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Энергоэффективность и развитие энергетики" муниципальной программы Красновского сельского поселения "Энергоэффективность и развитие энергетики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10100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9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9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1010059 612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9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9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1010059 612 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9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9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1010059 612 24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9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900,00</w:t>
            </w:r>
          </w:p>
        </w:tc>
      </w:tr>
      <w:tr>
        <w:trPr>
          <w:trHeight w:val="48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ые пеоречисления государственным и муниципальны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1010059 612 24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9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9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0 00000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 78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22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0000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 78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220,00</w:t>
            </w:r>
          </w:p>
        </w:tc>
      </w:tr>
      <w:tr>
        <w:trPr>
          <w:trHeight w:val="72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физической культуры и спорта" муниципальной программы Красновского сельского поселения "развитие физической культуры и спорт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00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 78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22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 78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220,00</w:t>
            </w:r>
          </w:p>
        </w:tc>
      </w:tr>
      <w:tr>
        <w:trPr>
          <w:trHeight w:val="12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организации и проведения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5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4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600,00</w:t>
            </w:r>
          </w:p>
        </w:tc>
      </w:tr>
      <w:tr>
        <w:trPr>
          <w:trHeight w:val="48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5 244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4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6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5 244 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5 244 29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5 244 3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5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4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5 244 34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5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40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00,00</w:t>
            </w:r>
          </w:p>
        </w:tc>
      </w:tr>
      <w:tr>
        <w:trPr>
          <w:trHeight w:val="12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азвитие материальной базы Красновского сельского поселения в сфере массового спорта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6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38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620,00</w:t>
            </w:r>
          </w:p>
        </w:tc>
      </w:tr>
      <w:tr>
        <w:trPr>
          <w:trHeight w:val="48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6 244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38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62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6 244 3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38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62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6 244 31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6 244 34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38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620,00</w:t>
            </w:r>
          </w:p>
        </w:tc>
      </w:tr>
      <w:tr>
        <w:trPr>
          <w:trHeight w:val="12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содержание спортивных объектов Красновского сельского поселения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7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</w:tr>
      <w:tr>
        <w:trPr>
          <w:trHeight w:val="48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7 244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7 244 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7 244 2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7 244 22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</w:tr>
      <w:tr>
        <w:trPr>
          <w:trHeight w:val="72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0 00000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3 00000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3 99900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3 999850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>
          <w:trHeight w:val="72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3 9998510 00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3 9998510 540 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3 9998510 540 2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ые перечисления бюджет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3 9998510 540 25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>
          <w:trHeight w:val="48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3 9998510 540 25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 исполнения бюджета (дефицит "-", профицит "+"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752 466,5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24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orient="landscape" w:w="16838" w:h="11906"/>
      <w:pgMar w:left="567" w:right="284" w:gutter="0" w:header="0" w:top="993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100" w:after="100"/>
      <w:jc w:val="both"/>
    </w:pPr>
    <w:rPr>
      <w:rFonts w:ascii="Times New Roman" w:hAnsi="Times New Roman" w:cs="Times New Roman"/>
      <w:sz w:val="18"/>
      <w:szCs w:val="18"/>
    </w:rPr>
  </w:style>
  <w:style w:type="paragraph" w:styleId="Xl66">
    <w:name w:val="xl66"/>
    <w:basedOn w:val="Normal"/>
    <w:qFormat/>
    <w:pPr>
      <w:spacing w:lineRule="auto" w:line="240" w:before="100" w:after="10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100" w:after="100"/>
      <w:jc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spacing w:lineRule="auto" w:line="240" w:before="100" w:after="100"/>
      <w:jc w:val="both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spacing w:lineRule="auto" w:line="240" w:before="100" w:after="100"/>
      <w:jc w:val="both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70">
    <w:name w:val="xl70"/>
    <w:basedOn w:val="Normal"/>
    <w:qFormat/>
    <w:pPr>
      <w:spacing w:lineRule="auto" w:line="240" w:before="100" w:after="100"/>
      <w:jc w:val="right"/>
      <w:textAlignment w:val="top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spacing w:lineRule="auto" w:line="240" w:before="100" w:after="100"/>
      <w:jc w:val="right"/>
      <w:textAlignment w:val="top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spacing w:lineRule="auto" w:line="240" w:before="100" w:after="100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pacing w:lineRule="auto" w:line="240"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8:50:00Z</dcterms:created>
  <dc:creator>user</dc:creator>
  <dc:description/>
  <cp:keywords/>
  <dc:language>en-US</dc:language>
  <cp:lastModifiedBy>Finans</cp:lastModifiedBy>
  <dcterms:modified xsi:type="dcterms:W3CDTF">2015-06-08T08:50:00Z</dcterms:modified>
  <cp:revision>2</cp:revision>
  <dc:subject/>
  <dc:title/>
</cp:coreProperties>
</file>