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февраля 2015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и</w:t>
      </w:r>
    </w:p>
    <w:tbl>
      <w:tblPr>
        <w:tblW w:w="14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640"/>
        <w:gridCol w:w="2800"/>
        <w:gridCol w:w="1894"/>
        <w:gridCol w:w="2410"/>
        <w:gridCol w:w="1800"/>
      </w:tblGrid>
      <w:tr>
        <w:trPr>
          <w:trHeight w:val="30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 161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52,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5 947,8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61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52,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5 947,8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6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89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53 506,38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 000,00</w:t>
            </w:r>
          </w:p>
        </w:tc>
      </w:tr>
      <w:tr>
        <w:trPr>
          <w:trHeight w:val="51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9 12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9 12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9 122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9 122 2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97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8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98 916,38</w:t>
            </w:r>
          </w:p>
        </w:tc>
      </w:tr>
      <w:tr>
        <w:trPr>
          <w:trHeight w:val="76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7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133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выполнения функций аппарата Администрации Красновского сельского поселе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2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20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20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1012120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20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57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8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58 916,38</w:t>
            </w:r>
          </w:p>
        </w:tc>
      </w:tr>
      <w:tr>
        <w:trPr>
          <w:trHeight w:val="55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9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9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9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8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5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4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4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3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48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59 316,38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176,38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176,38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5,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54,4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5,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804,35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1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03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12,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287,63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1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6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1 14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6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 94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33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9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9997239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16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59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12103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5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0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9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09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0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99999 85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99999 95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58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203 9995118 12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203 9995118 121 2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21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вершенствованию муниципальной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1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9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9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406 0512107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406 0512107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58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9 941,42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58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941,42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58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941,42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58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941,42</w:t>
            </w:r>
          </w:p>
        </w:tc>
      </w:tr>
      <w:tr>
        <w:trPr>
          <w:trHeight w:val="28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58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941,42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58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941,42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503 0112102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48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851,42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48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851,42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7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768,09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6,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83,33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503 0112102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9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503 05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00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503 0512108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503 0512109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6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6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6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6 2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6 3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9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9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9 3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9 30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801 0412132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1101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9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9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1101 0612126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портивных объектов Красновского сельского поселения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1101 0612127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55 643,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50 42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235,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 267 184,47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50 42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235,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67 184,47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85 12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49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2 626,38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 000,00</w:t>
            </w:r>
          </w:p>
        </w:tc>
      </w:tr>
      <w:tr>
        <w:trPr>
          <w:trHeight w:val="51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9 12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9 12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9 122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9 122 2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86 12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8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87 636,38</w:t>
            </w:r>
          </w:p>
        </w:tc>
      </w:tr>
      <w:tr>
        <w:trPr>
          <w:trHeight w:val="76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7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133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выполнения функций аппарата Администрации Красновского сельского поселе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2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20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20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20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20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46 12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8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 636,38</w:t>
            </w:r>
          </w:p>
        </w:tc>
      </w:tr>
      <w:tr>
        <w:trPr>
          <w:trHeight w:val="55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9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9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9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8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4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4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2 52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48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8 036,38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176,38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3,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176,38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5,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54,4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5,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804,35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1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03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12,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287,63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52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6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 86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6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 94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2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2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</w:tr>
      <w:tr>
        <w:trPr>
          <w:trHeight w:val="33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293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99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5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4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49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4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4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4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4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95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</w:tr>
      <w:tr>
        <w:trPr>
          <w:trHeight w:val="58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21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вершенствованию муниципальной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9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9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4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4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94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2 058,09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94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 058,09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4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058,09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4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058,09</w:t>
            </w:r>
          </w:p>
        </w:tc>
      </w:tr>
      <w:tr>
        <w:trPr>
          <w:trHeight w:val="28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4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058,09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4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058,09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968,09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968,09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1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768,09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9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9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00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6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6 2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6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6 2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6 3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9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9 3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9 3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9 30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9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9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9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9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1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4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портивных объектов Красновского сельского поселения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0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00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0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00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0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0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55 643,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eastAsia="Calibri" w:cs="Times New Roman"/>
          <w:color w:val="000000"/>
          <w:sz w:val="19"/>
          <w:szCs w:val="19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9"/>
          <w:szCs w:val="19"/>
          <w:lang w:eastAsia="en-US"/>
        </w:rPr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00:00Z</dcterms:created>
  <dc:creator>user</dc:creator>
  <dc:description/>
  <cp:keywords/>
  <dc:language>en-US</dc:language>
  <cp:lastModifiedBy>Finans</cp:lastModifiedBy>
  <dcterms:modified xsi:type="dcterms:W3CDTF">2015-02-03T11:15:00Z</dcterms:modified>
  <cp:revision>5</cp:revision>
  <dc:subject/>
  <dc:title/>
</cp:coreProperties>
</file>