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(Бадаев Г.В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ф.и.о. Главы Красновского сельского поселения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бюджетному учреждению культуры Красновского сельского поселения Тарасовского района  «Культурно-библиотечный досуговый центр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2015 - 2017___ </w:t>
      </w:r>
      <w:r>
        <w:rPr>
          <w:rFonts w:cs="Times New Roman" w:ascii="Times New Roman" w:hAnsi="Times New Roman"/>
          <w:sz w:val="28"/>
          <w:szCs w:val="28"/>
        </w:rPr>
        <w:t xml:space="preserve">год </w:t>
      </w:r>
      <w:r>
        <w:br w:type="page"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предоставляемых муниципальным учреждением муниципальных услуг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Организация и проведение мероприятий по поддержке народного творчества и культуры в (т.ч. проведение выставок и ярмарок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Библиотечное, информационное и справочное обслужива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убличное представление музейных предметов и музейных коллекций, хранение, учет и пополнение музейного фонда.</w:t>
      </w:r>
    </w:p>
    <w:p>
      <w:pPr>
        <w:pStyle w:val="ConsPlusNonformat"/>
        <w:widowControl/>
        <w:rPr/>
      </w:pPr>
      <w:r>
        <w:rPr/>
        <w:t>2. Выписка  из  реестра расходных обязательств  Красновского сельского поселения по расходным  обязательствам,  исполнение  которых  необходимо  для выполнения муниципального задания (по расходным обязательствам, устанавливающим необходимость предоставления муниципальной услуги)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65"/>
        <w:gridCol w:w="1961"/>
        <w:gridCol w:w="2604"/>
        <w:gridCol w:w="2019"/>
        <w:gridCol w:w="2019"/>
        <w:gridCol w:w="202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Код главного распорядителя средств местного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Код расходного обязатель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Наименование расходного обяз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Реквизиты нормативного правового акта, договора, согл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Статья, пункт, подпункт, абзац нормативного правового акта, договора, согл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Дата вступления в силу нормативного правового акта, договора, соглаш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Срок действия нормативного правового акта, договора, соглашени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9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учреждений культуры и искусства (за исключением федеральных государственных учреждений культуры и искусства).</w:t>
            </w:r>
          </w:p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 06.10.1999 №184-Ф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Статья 26.3, пункт 2, подпункт 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18.10.19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xx"/>
              </w:rPr>
              <w:t>Не ограничен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Объем задания на предоставление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693"/>
        <w:gridCol w:w="3402"/>
        <w:gridCol w:w="2320"/>
        <w:gridCol w:w="1980"/>
        <w:gridCol w:w="2375"/>
      </w:tblGrid>
      <w:tr>
        <w:trPr>
          <w:trHeight w:val="569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потребителей услуг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ели Красновского сельского посел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рганизация и проведение мероприятий по поддержке народного творчества и культуры (в т.ч. проведение выставок и ярма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мероприят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</w:t>
            </w:r>
          </w:p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</w:t>
            </w:r>
          </w:p>
        </w:tc>
      </w:tr>
      <w:tr>
        <w:trPr>
          <w:trHeight w:val="664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2.Библиотечное, информационное и справочное обслужив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8</w:t>
            </w:r>
          </w:p>
        </w:tc>
      </w:tr>
      <w:tr>
        <w:trPr>
          <w:trHeight w:val="68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  хран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6</w:t>
            </w:r>
          </w:p>
        </w:tc>
      </w:tr>
      <w:tr>
        <w:trPr>
          <w:trHeight w:val="51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итат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</w:t>
            </w:r>
          </w:p>
        </w:tc>
      </w:tr>
      <w:tr>
        <w:trPr>
          <w:trHeight w:val="41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х мероприят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10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firstLine="284"/>
              <w:rPr/>
            </w:pPr>
            <w:r>
              <w:rPr>
                <w:rFonts w:cs="Times New Roman" w:ascii="Times New Roman" w:hAnsi="Times New Roman"/>
              </w:rPr>
              <w:t>1.3 Публичное представление музейных предметов и музейных коллекций, хранение, учет и пополнение музейного фон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о посетит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2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00</w:t>
            </w:r>
          </w:p>
        </w:tc>
      </w:tr>
      <w:tr>
        <w:trPr>
          <w:trHeight w:val="41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исло единиц хране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3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. Требования к качеству муниципальной услуг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25"/>
        <w:gridCol w:w="2645"/>
        <w:gridCol w:w="2323"/>
        <w:gridCol w:w="2451"/>
        <w:gridCol w:w="28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порядку, процедурам (регламенту) оказания услуг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1 Организация и проведение по поддержке народного творчества и культуры (в т.ч. проведение выставок и ярмарок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313)</w:t>
            </w:r>
          </w:p>
          <w:p>
            <w:pPr>
              <w:pStyle w:val="Normal"/>
              <w:spacing w:before="120" w:after="0"/>
              <w:ind w:left="73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пожарной безопасности для учреждений культуры российской Федерации ВППБ 13-01-94 (введены в действие Приказом Минкультуры)</w:t>
            </w:r>
          </w:p>
          <w:p>
            <w:pPr>
              <w:pStyle w:val="Normal"/>
              <w:spacing w:before="120" w:after="0"/>
              <w:ind w:left="73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541, с изменением от 27.07.2006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едеральный закон Российской Федерации от 12.01.1995 №5-ФЗ «О ветеранах»</w:t>
            </w:r>
          </w:p>
          <w:p>
            <w:pPr>
              <w:pStyle w:val="Normal"/>
              <w:spacing w:before="120" w:after="0"/>
              <w:ind w:left="6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62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каз Минкультуры Российской Федерации от 25.05.2006 №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едеральный закон Российской Федерации от 21.12.1994 №69-ФЗ «О пожарной безопасности», Федеральный закон Российской Федерации от 24.11.1995 №181-ФЗ «О социальной защите инвалидов в Российской Федерации»</w:t>
            </w:r>
          </w:p>
          <w:p>
            <w:pPr>
              <w:pStyle w:val="Normal"/>
              <w:spacing w:before="120" w:after="0"/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18.06.2003 №313)</w:t>
            </w:r>
          </w:p>
          <w:p>
            <w:pPr>
              <w:pStyle w:val="Normal"/>
              <w:spacing w:before="120" w:after="0"/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пожарной безопасности для учреждений культуры Российской Федерации ВППБ 13-01-94 (введены в действие Приказом Минкультуры)</w:t>
            </w:r>
          </w:p>
          <w:p>
            <w:pPr>
              <w:pStyle w:val="Normal"/>
              <w:spacing w:before="120" w:after="0"/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ные Приказом Гособразования СССР 04.07.1989 №541, с изменениями от 27.07.2006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Библиотечное, информационное и справочное обслужива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закон Российской Федерации от 12.01.1995 №5-ФЗ «О ветеранах»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закон Российской Федерации от 12.01.1995 №5-ФЗ «О ветеранах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8" w:firstLine="24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закон Российской Федерации от 29.12.1994 № 78-ФЗ  "О библиотечном деле"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закон Российской Федерации от 29.12.1994 № 78-ФЗ  "О библиотечном деле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. 170 (охранная сигнализация), пп. 181-206 (экспозиционный инвентарь, хранилища и их оборудование), 223, 225-226 (освещение и шторы), 350-354 (шкафы для хранения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IV (хранение музейных ценностей), пп. 157-168 (здание, кондиционирование, пожарная безопасность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сьмо Минкультуры России  от 09.12.2002 № 01-149/16-29. "Модельный стандарт деятельности публичной библиотеки"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сьмо Минкультуры России  от 09.12.2002 № 01-149/16-29. "Модельный стандарт деятельности публичной библиотеки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исьмо Минкультуры России  от 09.12.2002 № 01-149/16-29. "Модельный стандарт деятельности публичной библиотеки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казом Министерства культуры Российской Федерации от 02.12.1998 № 590 "Об утверждении "Инструкции об учете библиотечного фонд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казом Министерства культуры Российской Федерации от 02.12.1998 № 590 "Об утверждении "Инструкции об учете библиотечного фонд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СТ 7.50-2002 "Консервация документов. Общие требования"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СТ 7.50-2002 "Консервация документов. Общие требования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СТ 7.50-2002 "Консервация документов. Общие требования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закон Российской Федерации от 27.07.2006 149-ФЗ  "Об информации, информационных технологиях и о защите информации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становление Минтруда РФ от 03.02.1997 N 6 "Об утверждении Межотраслевых норм времени на работы, выполняемые в библиотеках"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становление Минтруда РФ от 03.02.1997 N 6 "Об утверждении Межотраслевых норм времени на работы, выполняемые в библиотеках"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"Межотраслевые нормы времени на научные работы, выполняемые работниками библиотек" (утв. Постановлением Минтруда РФ от 02.12.1994 N 74)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"Межотраслевые нормы времени на научные работы, выполняемые работниками библиотек" (утв. Постановлением Минтруда РФ от 02.12.1994 N 7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каз Минкультуры Российской Федерации от 25.05.2006 №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каз Минкультуры Российской Федерации от 25.05.2006 № 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 Публичное представление музейных предметов и музейных коллекций, хранение, учет и пополнение музейного фонда.</w:t>
            </w:r>
          </w:p>
          <w:p>
            <w:pPr>
              <w:pStyle w:val="ConsPlusNonformat"/>
              <w:widowControl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нструкция по учету и хранению музейных ценностей, находящихся в государственных музеях СССР, утвержденной приказом Министерства культуры СССР, 1984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. 24 (хранители), 21, 52, 64, 305 (реставраторы);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. 163 (огнетушители, инвентарь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I (общие положения: учетно-хранительская работа, функции главного хранителя, хранителя, организация работ по консервации и реставрац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II, п. 76а, 77 (обменный фонд), 8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III (государственный учет музейных фондов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IV (хранение музейных ценностей), пп. 207-273 (режим хранения - температурно-влажностный, световой, биологический и др.), 274-356 (организация хранени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V (упаковка и транспортировк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едеральный закон Российской Федерации от 26.05.1996 № 54-ФЗ "О Музейном фонде Российской Федерации и музеях в Российской Федерации"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. 170 (охранная сигнализация), пп. 181-206 (экспозиционный инвентарь, хранилища и их оборудование), 223, 225-226 (освещение и шторы), 350-354 (шкафы для хранения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IV (хранение музейных ценностей), пп. 157-168 (здание, кондиционирование, пожарная безопасность)</w:t>
            </w:r>
          </w:p>
        </w:tc>
      </w:tr>
    </w:tbl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Указываются наименование и реквизиты нормативного правового акта или иного документа, устанавливающего треб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изменения объема,  приостановления  и прекращения исполнения муниципального задания (указать нужное)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условий муниципального зада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проса на услугу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ъема лимитов бюджетных ассигновани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нормативной правовой баз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(расшифров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6. Порядок контроля  исполнения муниципального задания</w:t>
      </w:r>
    </w:p>
    <w:tbl>
      <w:tblPr>
        <w:tblW w:w="11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96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ы исполнительной власти, осуществляющие контроль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ровер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отчетности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реквизиты приказа, утверждающего формы, сроки и порядок представлени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– 1 раз в квартал</w:t>
      </w:r>
    </w:p>
    <w:p>
      <w:pPr>
        <w:pStyle w:val="Normal"/>
        <w:suppressAutoHyphens w:val="true"/>
        <w:autoSpaceDE w:val="true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1. Отчет об исполнении бюджета главного распорядителя (распорядителя), получателя средств бюджета (форма 0503127), (форма отчета утверждается Министерством финансов Российской Федерации); </w:t>
      </w:r>
    </w:p>
    <w:p>
      <w:pPr>
        <w:pStyle w:val="Normal"/>
        <w:suppressAutoHyphens w:val="true"/>
        <w:autoSpaceDE w:val="true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2. Отчет «Сеть, штаты и контингенты» (форма отчета утверждается Министерством финансов Российской Федерации);</w:t>
      </w:r>
    </w:p>
    <w:p>
      <w:pPr>
        <w:pStyle w:val="Normal"/>
        <w:suppressAutoHyphens w:val="true"/>
        <w:autoSpaceDE w:val="true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3. Форма 6-НК,7-НК, 8-НК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07:00Z</dcterms:created>
  <dc:creator>Красновский ОК</dc:creator>
  <dc:description/>
  <cp:keywords/>
  <dc:language>en-US</dc:language>
  <cp:lastModifiedBy>SDK</cp:lastModifiedBy>
  <cp:lastPrinted>2011-12-05T13:36:00Z</cp:lastPrinted>
  <dcterms:modified xsi:type="dcterms:W3CDTF">2015-01-27T10:44:00Z</dcterms:modified>
  <cp:revision>8</cp:revision>
  <dc:subject/>
  <dc:title/>
</cp:coreProperties>
</file>