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на 2015 год 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</w:t>
      </w:r>
    </w:p>
    <w:p>
      <w:pPr>
        <w:pStyle w:val="Normal"/>
        <w:widowControl w:val="false"/>
        <w:jc w:val="center"/>
        <w:rPr/>
      </w:pPr>
      <w:r>
        <w:rPr/>
        <w:t xml:space="preserve">               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декабря 2014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Тарасовского района на 2015 год  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5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4 92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в сумме 16 161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2016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 14 756</w:t>
      </w:r>
      <w:r>
        <w:rPr>
          <w:sz w:val="28"/>
          <w:szCs w:val="28"/>
        </w:rPr>
        <w:t>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Красновского сельского поселения Тарасовского района в сумме 1240,0 тыс. рублей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16 и 2017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16 год в сумме 16 600,3 тыс. рублей и на 2017 год в сумме 16 530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16 год в сумме 16 600,3 тыс. рублей, в том числе условно утвержденные расходы в сумме 422,0 тыс. рублей, и на 2017 год в сумме 16 530,6 тыс. рублей, в том числе условно утвержденные расходы в сумме 848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2017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16 год в сумме 16 433</w:t>
      </w:r>
      <w:r>
        <w:rPr>
          <w:sz w:val="28"/>
          <w:szCs w:val="28"/>
        </w:rPr>
        <w:t>,3</w:t>
      </w:r>
      <w:r>
        <w:rPr>
          <w:iCs/>
          <w:color w:val="000000"/>
          <w:sz w:val="28"/>
          <w:szCs w:val="28"/>
        </w:rPr>
        <w:t xml:space="preserve"> тыс. рублей и на 2017 год в сумме 16 100</w:t>
      </w:r>
      <w:r>
        <w:rPr>
          <w:sz w:val="28"/>
          <w:szCs w:val="28"/>
        </w:rPr>
        <w:t>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расновского сельского поселения Тарасовского района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Тарасовского района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Тарасовского района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15 год и на плановый период 2016 и 2017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 нормативы отчислений налоговых и неналоговых поступлений в бюджет Красновского сельского поселения Тарасовского района на 2015 год и на плановый период 2016 и 2017 годов согласно приложению 5 к настоящему решению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Красновского сельского поселения Тарасовского района и главные администраторы источников финансирования дефицита бюджета Красновского сельского поселения Тарасовс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6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Тарасовского района на 2015 год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15 год в сумме 0,0 тыс. рублей,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бъем бюджетных ассигнований дорожного фонда Красновского сельского поселения Тарасовского района на 2015 год в сумме     3 584,3 тыс. рублей, на 2016 год в сумме 4 588</w:t>
      </w:r>
      <w:r>
        <w:rPr>
          <w:iCs/>
          <w:sz w:val="28"/>
          <w:szCs w:val="28"/>
        </w:rPr>
        <w:t>,4</w:t>
      </w:r>
      <w:r>
        <w:rPr>
          <w:iCs/>
          <w:color w:val="000000"/>
          <w:sz w:val="28"/>
          <w:szCs w:val="28"/>
        </w:rPr>
        <w:t xml:space="preserve"> тыс. рублей и на 2017 год в сумме 4 241</w:t>
      </w:r>
      <w:r>
        <w:rPr>
          <w:iCs/>
          <w:sz w:val="28"/>
          <w:szCs w:val="28"/>
        </w:rPr>
        <w:t>,3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6 и 2017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Тарасов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Красновского сельского поселения Тарасовского района из областного бюджета на 2015 год и на плановый период 2016 и 2017 годов согласно приложению 14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, согласно </w:t>
      </w:r>
      <w:hyperlink r:id="rId11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Межбюджетные трансферты, предоставляемые бюджету муниципальн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иных межбюджетных трансфертов бюджету муниципального района на 2015 год согласно приложению 1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Статья 6.</w:t>
      </w:r>
      <w:r>
        <w:rPr>
          <w:b/>
          <w:iCs/>
          <w:color w:val="000000"/>
          <w:sz w:val="28"/>
          <w:szCs w:val="28"/>
        </w:rPr>
        <w:t xml:space="preserve"> Особенности исполнения бюджета Красновского сельского поселения Тарасовского района в 2015 год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Обмен информацией между Управлением Федерального казначейства и 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4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538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Красновског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                                Г.В. Бадаев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4 декабря 2014 год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8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746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main?base=RLAW186;n=36829;fld=134;dst=10138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8:00Z</dcterms:created>
  <dc:creator>Гордиенко</dc:creator>
  <dc:description/>
  <cp:keywords/>
  <dc:language>en-US</dc:language>
  <cp:lastModifiedBy>ПК</cp:lastModifiedBy>
  <cp:lastPrinted>2013-10-21T10:26:00Z</cp:lastPrinted>
  <dcterms:modified xsi:type="dcterms:W3CDTF">2015-01-19T08:58:00Z</dcterms:modified>
  <cp:revision>33</cp:revision>
  <dc:subject/>
  <dc:title>ПРОЕКТ</dc:title>
</cp:coreProperties>
</file>