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102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278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9, 10, 11, 12, 13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добавить статью 5:</w:t>
      </w:r>
    </w:p>
    <w:p>
      <w:pPr>
        <w:pStyle w:val="Normal"/>
        <w:ind w:left="2410" w:hanging="1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у Красновского сельского поселения Тарасовского района</w:t>
      </w:r>
    </w:p>
    <w:p>
      <w:pPr>
        <w:pStyle w:val="Normal"/>
        <w:ind w:left="2410" w:hanging="1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части субвенций, предоставляемых бюджету Красновского сельского поселения Тарасовского района из областного бюджета на 2017 год и на плановый период 2018 и 2019 годов согласно приложению 14 к настоящему решени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5 решения изменить на статью 6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5) статью 6 решения изменить на статью 7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тью 7 решения изменить на статью 8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02-21T05:28:00Z</dcterms:modified>
  <cp:revision>14</cp:revision>
  <dc:subject/>
  <dc:title>ПРОЕКТ</dc:title>
</cp:coreProperties>
</file>