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18 год и на плановый период 2019 и 2020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18 год и на плановый период 2019 и 2020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12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78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9.2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12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78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9.2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12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78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9.2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12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78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9.2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62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78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9.2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 762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78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9.2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 762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78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9.2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 762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78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9.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Finans</cp:lastModifiedBy>
  <cp:lastPrinted>2017-10-12T11:39:00Z</cp:lastPrinted>
  <dcterms:modified xsi:type="dcterms:W3CDTF">2018-09-24T12:06:00Z</dcterms:modified>
  <cp:revision>18</cp:revision>
  <dc:subject/>
  <dc:title>Предложения по внесению изменений</dc:title>
</cp:coreProperties>
</file>