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8.04.2018 №6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8 июня 2018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067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173,6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 367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923,6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в пункте 6 цифры «300,0» заменить цифрами «750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8 июня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8-10-29T12:45:00Z</dcterms:modified>
  <cp:revision>29</cp:revision>
  <dc:subject/>
  <dc:title>ПРОЕКТ</dc:title>
</cp:coreProperties>
</file>