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8,3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4,6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7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6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8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,3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1,0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6,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6,5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9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9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7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7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7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18-04-11T10:44:00Z</dcterms:modified>
  <cp:revision>8</cp:revision>
  <dc:subject/>
  <dc:title/>
</cp:coreProperties>
</file>