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17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>
          <w:trHeight w:val="732" w:hRule="atLeast"/>
        </w:trPr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апреля 2018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7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7 год по доходам в сумме 12 702,2 тыс. рублей и расходам в сумме 12 176,4 тыс. рублей с превышением доходов над расходами (профицит бюджета сельского поселения) в сумме 525,8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7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7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7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7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апреля 2018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9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User</cp:lastModifiedBy>
  <cp:lastPrinted>2016-04-22T08:56:00Z</cp:lastPrinted>
  <dcterms:modified xsi:type="dcterms:W3CDTF">2018-04-28T05:07:00Z</dcterms:modified>
  <cp:revision>61</cp:revision>
  <dc:subject/>
  <dc:title>                                                                                                                      </dc:title>
</cp:coreProperties>
</file>