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>
          <w:sz w:val="28"/>
        </w:rPr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8 апреля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01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067,6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31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367,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8 апрел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18-05-04T09:17:00Z</dcterms:modified>
  <cp:revision>28</cp:revision>
  <dc:subject/>
  <dc:title>ПРОЕКТ</dc:title>
</cp:coreProperties>
</file>