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nsFinans^N@)[N@)MingLiUDN@)SimSunAN@)Dotu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