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овского сельского поселения Тарасовского района от 28.12.2022 № 57 «О бюджете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расовского района на 2023 год 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165.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4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2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00 21430 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419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3-03-14T13:08:00Z</dcterms:modified>
  <cp:revision>88</cp:revision>
  <dc:subject/>
  <dc:title/>
</cp:coreProperties>
</file>