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3 год и на плановый период 2024 и 2025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160.7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6.8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3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3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2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2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6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8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9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02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8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482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0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3-02-01T08:48:00Z</dcterms:modified>
  <cp:revision>138</cp:revision>
  <dc:subject/>
  <dc:title/>
</cp:coreProperties>
</file>