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Красновского сельского поселения «О бюджете Красновского сельского поселения Тарасовского района на 2023 год и 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на плановый период 2024 и 2025 годов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3"/>
        </w:numPr>
        <w:jc w:val="lef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решения Собрания депутатов Красновского сельского поселения «О бюджете Красновского сельского поселения на 2023 год и на плановый период 2024 и 2025 годов» (далее – проект решения) подготовлен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Красновского сельского поселения на 2023-2025 годы, утвержденного постановлением Администрации Красновского сельского поселения от 17.06.2022 № 67, основных направлений бюджетной и налоговой политики Красновского сельского поселения на 2023-2025 годы</w:t>
      </w:r>
      <w:r>
        <w:rPr>
          <w:szCs w:val="28"/>
          <w:lang w:eastAsia="en-US"/>
        </w:rPr>
        <w:t xml:space="preserve">, утвержденных постановлением Администрации </w:t>
      </w:r>
      <w:r>
        <w:rPr/>
        <w:t xml:space="preserve">Красновского сельского поселения </w:t>
      </w:r>
      <w:r>
        <w:rPr>
          <w:szCs w:val="28"/>
          <w:lang w:eastAsia="en-US"/>
        </w:rPr>
        <w:t xml:space="preserve">от 01.11.2022 № 98, с учетом </w:t>
      </w:r>
      <w:r>
        <w:rPr/>
        <w:t>национальных целей развития, обозначенных указами Президента Российской Федераци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 xml:space="preserve">Бюджетная политика на 2023 – 2025 годы сохранит свою направленность на реализацию приоритетных задач социально-экономического развития Красновского сельского поселения Тарасовского района, будет ориентирована на достижение национальных целей развития </w:t>
      </w:r>
      <w:r>
        <w:rPr>
          <w:color w:val="000000"/>
          <w:szCs w:val="28"/>
        </w:rPr>
        <w:t xml:space="preserve">в соответствии с Указом Президента Российской Федерации от 07.05.2018 № 204 </w:t>
      </w:r>
      <w:r>
        <w:rPr>
          <w:szCs w:val="28"/>
        </w:rPr>
        <w:t>«О национальных целях и стратегических задачах развития Российской Федерации на период до 2024 года» и от 21.07.2020 № 474 «</w:t>
      </w:r>
      <w:r>
        <w:rPr/>
        <w:t>О национальных целях развития Российской Федерации на период до 2030 года»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новные направления бюджетной политики сохранят преемственность задач, определенных на 2022 год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rFonts w:ascii="sans;Times New Roman" w:hAnsi="sans;Times New Roman" w:cs="sans;Times New Roman"/>
          <w:color w:val="000000"/>
          <w:sz w:val="20"/>
        </w:rPr>
      </w:pPr>
      <w:r>
        <w:rPr>
          <w:szCs w:val="28"/>
        </w:rPr>
        <w:t>Формирование очередного бюджетного цикла 2023-2025 годов обусловлено необходимостью достижения устойчивости и сбалансированности бюджетной системы Красновского сельского поселения Тарасовского района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</w:t>
      </w:r>
      <w:r>
        <w:rPr>
          <w:color w:val="000000"/>
          <w:szCs w:val="28"/>
        </w:rPr>
        <w:t xml:space="preserve"> Красновского сельского поселения Тарасовского района</w:t>
      </w:r>
      <w:r>
        <w:rPr>
          <w:szCs w:val="28"/>
        </w:rPr>
        <w:t xml:space="preserve"> на 2023-2025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Расходы бюджета будут предусмотрены исходя из прогнозируемых доходных источ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араметры бюджета Красновского сельского поселения Тарасовского района на 2023-2025 годы сформированы в условиях действующего законодательства и оценки ожидаемого исполнения доходов в 2022 год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ектом бюджета Красновского сельского поселения Тарасовского района соблюдены условия и ограничения, предусмотренные Бюджетным кодексом Российской Федерации, соглашениями </w:t>
      </w:r>
      <w:r>
        <w:rPr>
          <w:color w:val="000000"/>
          <w:szCs w:val="28"/>
        </w:rPr>
        <w:t xml:space="preserve">о предоставлении дотации на выравнивание бюджетной обеспечен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Cs w:val="28"/>
        </w:rPr>
      </w:pPr>
      <w:r>
        <w:rPr>
          <w:szCs w:val="28"/>
        </w:rPr>
        <w:t>Подготовка проекта бюджета на 2023-2025 годы осуществлялась в соответствии с требованиями Бюджетного кодекса</w:t>
      </w:r>
      <w:r>
        <w:rPr/>
        <w:t xml:space="preserve"> Российской Федерации, </w:t>
      </w:r>
      <w:r>
        <w:rPr>
          <w:szCs w:val="28"/>
        </w:rPr>
        <w:t xml:space="preserve">а также в соответствии с порядком и сроками, утвержденными постановлением Администрации Красновского сельского поселения Тарасовского района от 17.06.2022 № 56 «Об утверждении Порядка и сроков </w:t>
      </w:r>
      <w:r>
        <w:rPr>
          <w:kern w:val="2"/>
          <w:szCs w:val="28"/>
        </w:rPr>
        <w:t xml:space="preserve">составления проекта бюджета Красновского сельского поселения </w:t>
      </w:r>
      <w:r>
        <w:rPr>
          <w:spacing w:val="-4"/>
          <w:szCs w:val="28"/>
        </w:rPr>
        <w:t>на 2023 год и на плановый период 2024 и 2025 годов».</w:t>
      </w:r>
    </w:p>
    <w:p>
      <w:pPr>
        <w:pStyle w:val="Heading4"/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«Бюджет для граждан» в информационно-телекоммуникационной сети «Интернет» Администрации Красновского сельского поселения Тарасовского района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Основные характеристики проекта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Красновского сельского поселе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 2023 год и на плановый период 2024 и 2025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характеристики проекта решения Собрания депутатов Красновского сельского поселения «О бюджете Красновского сельского поселения Тарасовского района на 2023 год и на плановый период 2024 и 2025 годов» </w:t>
      </w:r>
      <w:r>
        <w:rPr>
          <w:szCs w:val="28"/>
        </w:rPr>
        <w:t>предлагаются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992"/>
        <w:gridCol w:w="1418"/>
        <w:gridCol w:w="850"/>
        <w:gridCol w:w="1418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т 27.12.20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первоначально утвержд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 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к 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к 20</w:t>
            </w:r>
            <w:r>
              <w:rPr>
                <w:b/>
                <w:sz w:val="24"/>
                <w:szCs w:val="24"/>
                <w:lang w:val="en-US"/>
              </w:rPr>
              <w:t>24</w:t>
            </w:r>
            <w:r>
              <w:rPr>
                <w:b/>
                <w:sz w:val="24"/>
                <w:szCs w:val="24"/>
              </w:rPr>
              <w:t>, (%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5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8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36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39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5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8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65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в % к объему собственных доходов (без учета безвозмездных поступлений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оходов по дополнительным нормативам отчис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араметры бюджета Красновского сельского поселения по доходам и расходам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</w:t>
      </w:r>
      <w:r>
        <w:rPr/>
        <w:t xml:space="preserve">Красновского сельского поселения </w:t>
      </w:r>
      <w:r>
        <w:rPr>
          <w:szCs w:val="28"/>
        </w:rPr>
        <w:t>предусмотрены на 2023 год в объеме 16 563,9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4 год – в сумме 14 544,1 тыс. рублей, на 2025 год – в сумме 14 876,7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бюджета </w:t>
      </w:r>
      <w:r>
        <w:rPr/>
        <w:t xml:space="preserve">Красновского сельского поселения </w:t>
      </w:r>
      <w:r>
        <w:rPr>
          <w:szCs w:val="28"/>
        </w:rPr>
        <w:t xml:space="preserve">прогнозируются с ростом в 2023 году от первоначального бюджета 2022 года на 101,7 процента, в 2024 и 2025 годах без изменения к предыдущим годам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Безвозмездные поступления предлагаются в объемах, предусмотренных областным законом «Об областном бюджете на 2023 год и на плановый период 2024 и 2025 годов», внесенным Правительством Ростовской области к рассмотрению Законодательным Собранием Ростовской области 15.12.2022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бюджета </w:t>
      </w:r>
      <w:r>
        <w:rPr/>
        <w:t xml:space="preserve">Красновского сельского поселения </w:t>
      </w:r>
      <w:r>
        <w:rPr>
          <w:szCs w:val="28"/>
        </w:rPr>
        <w:t>на 2023 год запланированы в объеме 16 563,9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 и на плановый период 2024 и 2025 годов 14 544,1 тыс. рублей и 14 876,7 тыс. рублей соответственно. По сравнению с первоначальным бюджетом 2022 года рост расходов в 2023 году составит 487,9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ервом для будущих периодов будут являться условно утвержденные расходы в 2024 и 2025 годах, запланированные в объеме не менее 2,5 и 5 процентов соответственно по год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оказатели проекта бюджета </w:t>
      </w:r>
      <w:r>
        <w:rPr/>
        <w:t xml:space="preserve">Красновского сельского поселения </w:t>
      </w:r>
      <w:r>
        <w:rPr>
          <w:szCs w:val="28"/>
        </w:rPr>
        <w:t>по доходам и расходам представлены в приложении 1 к настоящей пояснительной записке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Доходы бюджета Краснов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4 и 2025 годов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снову доходов бюджета </w:t>
      </w:r>
      <w:r>
        <w:rPr/>
        <w:t>Красновского сельского поселения</w:t>
      </w:r>
      <w:r>
        <w:rPr>
          <w:szCs w:val="28"/>
        </w:rPr>
        <w:t xml:space="preserve"> составляют собственные налоговые и неналоговые доходы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Учитывая законодательно установленный механизм зачисления доходов в бюджет </w:t>
      </w:r>
      <w:r>
        <w:rPr/>
        <w:t>Красновского сельского поселения</w:t>
      </w:r>
      <w:r>
        <w:rPr>
          <w:szCs w:val="28"/>
        </w:rPr>
        <w:t xml:space="preserve"> подлежат зачислению федеральные налоги, по нормативам отчислений, установленным Бюджетным кодексом Российской Федерации, и региональные налоги. В бюджет </w:t>
      </w:r>
      <w:r>
        <w:rPr/>
        <w:t>Красновского сельского поселения</w:t>
      </w:r>
      <w:r>
        <w:rPr>
          <w:szCs w:val="28"/>
        </w:rPr>
        <w:t xml:space="preserve"> поступают федеральные налоги (налог на доходы физических лиц, государственная пошлина) и налоги, предусмотренные специальными налоговыми режимами (налог, взимаемый в связи с применением упрощенной системы налогообложен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бщем объеме собственных доходов наибольший удельный вес занимают: налог на имущество – 33,9 процента (5 493,1 тыс. рублей); единый сельскохозяйственный налог - 27,7 процента (4 010,1 тыс. рублей); налог на доходы физических лиц - 19,6 процента (3 180,4 тыс. рублей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бюджета </w:t>
      </w:r>
      <w:r>
        <w:rPr/>
        <w:t>Красновского сельского поселения</w:t>
      </w:r>
      <w:r>
        <w:rPr>
          <w:szCs w:val="28"/>
        </w:rPr>
        <w:t xml:space="preserve"> сформированы с учетом действующего бюджетного и налогового законодательства Российской Федерации и </w:t>
      </w:r>
      <w:r>
        <w:rPr/>
        <w:t>Красновского сельского поселения</w:t>
      </w:r>
      <w:r>
        <w:rPr>
          <w:szCs w:val="28"/>
        </w:rPr>
        <w:t xml:space="preserve"> на основе прогнозных данных, представленных главными администраторами доходов бюджета</w:t>
      </w:r>
      <w:r>
        <w:rPr/>
        <w:t xml:space="preserve"> Красновского сельского поселения</w:t>
      </w:r>
      <w:r>
        <w:rPr>
          <w:szCs w:val="28"/>
        </w:rPr>
        <w:t>, рассчитанных в соответствии с Методиками прогнозирования поступ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логовых и неналоговых доходов бюджета </w:t>
      </w:r>
      <w:r>
        <w:rPr>
          <w:b/>
        </w:rPr>
        <w:t xml:space="preserve">Красновского сельского </w:t>
      </w:r>
      <w:r>
        <w:rPr>
          <w:b/>
          <w:szCs w:val="28"/>
        </w:rPr>
        <w:t>поселения Тарасовского района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гнозирование налоговых и неналоговых доходов бюджета</w:t>
      </w:r>
      <w:r>
        <w:rPr/>
        <w:t xml:space="preserve"> Красновского сельского поселения</w:t>
      </w:r>
      <w:r>
        <w:rPr>
          <w:szCs w:val="28"/>
        </w:rPr>
        <w:t xml:space="preserve"> осуществлялось в условиях, реализуемых Администрацией </w:t>
      </w:r>
      <w:r>
        <w:rPr/>
        <w:t>Красновского сельского поселения</w:t>
      </w:r>
      <w:r>
        <w:rPr>
          <w:szCs w:val="28"/>
        </w:rPr>
        <w:t xml:space="preserve"> комплекса мер, направленных на обеспечение роста производительности труда в экономике, развитие малого и среднего предпринимательства, расширение экспорта услуг, создание условий для развития человеческого капитал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доходы бюджета </w:t>
      </w:r>
      <w:r>
        <w:rPr/>
        <w:t>Красновского сельского поселения</w:t>
      </w:r>
      <w:r>
        <w:rPr>
          <w:szCs w:val="28"/>
        </w:rPr>
        <w:t xml:space="preserve"> в 2023 году и плановом периоде 2024 и 2025 годов прогнозируются в объеме 13 919,6 тыс. рублей, 14 236,9 тыс. рублей и 14 558.9 тыс. рублей соответственно. По сравнению с первоначальным бюджетом 2022 года увеличение в 2023 году составит 239,4 тыс. рублей или 1,7 процента и в 2024 году по сравнению с 2023 годом – 317,3 тыс. рублей или 2,3 процен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ри формировании параметров бюджета </w:t>
      </w:r>
      <w:r>
        <w:rPr/>
        <w:t>Красновского сельского поселения</w:t>
      </w:r>
      <w:r>
        <w:rPr>
          <w:szCs w:val="28"/>
        </w:rPr>
        <w:t xml:space="preserve"> по доходам учтены мероприятия Плана по росту доходного потенциала </w:t>
      </w:r>
      <w:r>
        <w:rPr/>
        <w:t>Красновского сельского поселения</w:t>
      </w:r>
      <w:r>
        <w:rPr>
          <w:szCs w:val="28"/>
        </w:rPr>
        <w:t xml:space="preserve"> и Плана по устранению неэффективных льгот (пониженных ставок по налогам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При формировании бюджета учтены прогнозные значения, представленные главными администраторами доходов - органами государственной власти Российской Федерации, основным из которых является Управление Федеральной налоговой </w:t>
      </w:r>
      <w:r>
        <w:rPr/>
        <w:t>службы по Ростовской области,</w:t>
      </w:r>
      <w:r>
        <w:rPr>
          <w:szCs w:val="28"/>
        </w:rPr>
        <w:t xml:space="preserve"> государственными органами Ростовской области и органами местного самоуправления </w:t>
      </w:r>
      <w:r>
        <w:rPr/>
        <w:t>Красновского сельского поселения</w:t>
      </w:r>
      <w:r>
        <w:rPr>
          <w:szCs w:val="28"/>
        </w:rPr>
        <w:t xml:space="preserve"> в рамках осуществляемых ими полномочи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Arial"/>
          <w:szCs w:val="28"/>
          <w:lang w:eastAsia="en-US"/>
        </w:rPr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23 год прогнозируется в сумме 3 180,4 тыс. рублей и на плановый период 2024 и 2025 годов в сумме 3 307,6 тыс. рублей и 3 439,9 тыс. рублей соответственно</w:t>
      </w:r>
      <w:r>
        <w:rPr/>
        <w:t xml:space="preserve">. </w:t>
      </w:r>
      <w:r>
        <w:rPr>
          <w:szCs w:val="28"/>
        </w:rPr>
        <w:t>По сравнению с первоначальным бюджетом 2022 года</w:t>
      </w:r>
      <w:r>
        <w:rPr>
          <w:rFonts w:cs="Arial"/>
          <w:szCs w:val="28"/>
          <w:lang w:eastAsia="en-US"/>
        </w:rPr>
        <w:t xml:space="preserve"> в 2023 году на 66,7 тыс. рублей больше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налога на доходы физических лиц приняты прогнозируемые на 2023-2025 годы объемы налоговых баз 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(для большинства видов доходов установлена единая ставка 13 процентов) и нормативы отчислений в бюджеты сельских поселений, установленные Бюджетным кодексом Российской Федерации (с учетом регулирования межбюджетных отношений Областным законом от 26.12.2016</w:t>
        <w:br/>
        <w:t>№ 834-ЗС установлен норматив отчисления 6 процентов).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оста номинальной заработной платы,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.</w:t>
      </w:r>
    </w:p>
    <w:p>
      <w:pPr>
        <w:pStyle w:val="Normal"/>
        <w:ind w:firstLine="720"/>
        <w:jc w:val="both"/>
        <w:rPr/>
      </w:pPr>
      <w:r>
        <w:rPr/>
        <w:t>Прогнозный объем налогооблагаемой базы по налогу рассчитан отдельно по каждому виду дохода с учетом применения льгот, освобождений, предоставляемых в рамках действующего законодательства о налогах и сборах, в виде налоговых вычетов (имущественный, социальный, стандартный и т.д.) и не подлежащих налогообложению доходов.</w:t>
      </w:r>
    </w:p>
    <w:p>
      <w:pPr>
        <w:pStyle w:val="Normal"/>
        <w:ind w:firstLine="720"/>
        <w:jc w:val="both"/>
        <w:rPr/>
      </w:pPr>
      <w:r>
        <w:rPr/>
        <w:t xml:space="preserve">Наиболее крупными плательщиками налога на доходы физических лиц в Красновском сельском поселении являются бюджетообразующие предприятия, такие как </w:t>
      </w:r>
      <w:r>
        <w:rPr>
          <w:szCs w:val="28"/>
        </w:rPr>
        <w:t>ПО «Донская усадьба», ООО «Черномортранснефть», ЗАО «Русь», ЗАО «Надежда».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20"/>
        <w:jc w:val="center"/>
        <w:rPr/>
      </w:pPr>
      <w:r>
        <w:rPr/>
        <w:tab/>
      </w: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ступления в бюджет Красновского сельского поселения на 2023 год </w:t>
      </w:r>
      <w:r>
        <w:rPr/>
        <w:t>прогнозируется в сумме</w:t>
      </w:r>
      <w:r>
        <w:rPr>
          <w:szCs w:val="28"/>
        </w:rPr>
        <w:t xml:space="preserve"> 4 010,1 тыс. рублей.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ab/>
      </w:r>
      <w:r>
        <w:rPr>
          <w:szCs w:val="28"/>
        </w:rPr>
        <w:t>Прогноз суммы налога в 2024 году составит 4 170,5 тыс. рублей, в 2025 году – 4 337,3 тыс. рублей.</w:t>
      </w:r>
    </w:p>
    <w:p>
      <w:pPr>
        <w:pStyle w:val="Normal"/>
        <w:ind w:firstLine="1080"/>
        <w:jc w:val="both"/>
        <w:rPr>
          <w:color w:val="FF0000"/>
        </w:rPr>
      </w:pPr>
      <w:r>
        <w:rPr/>
        <w:t xml:space="preserve">  </w:t>
      </w:r>
      <w:r>
        <w:rPr/>
        <w:t xml:space="preserve">Прогнозный объем поступлений представлен главным администратором доходов – Управлением Федеральной налоговой службы по Ростовской области и рассчитан исходя из налоговой базы и налоговой ставки по объектам налогообложения «доходы». </w:t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8"/>
        </w:rPr>
        <w:t>Основными плательщиками налога являются малые и средние предприятия, прогноз количества которых в 2023 году составляет 85,0 единиц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диный сельскохозяйственный налог зачисляется в бюджет Красновского сельского поселения по нормативу 40 процентов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firstLine="720"/>
        <w:jc w:val="both"/>
        <w:rPr>
          <w:szCs w:val="28"/>
        </w:rPr>
      </w:pPr>
      <w:r>
        <w:rPr>
          <w:szCs w:val="28"/>
        </w:rPr>
        <w:t>В 2023 году поступления по налогу на имущество физических лиц в бюджет Красновского сельского поселения прогнозируются в сумме 289,0 тыс. рублей, в 2024 - 2025 годах - 289,0 тыс. рублей и 289,0 тыс. рублей соответственно. По сравнению с первоначальным бюджетом 2022 года</w:t>
      </w:r>
      <w:r>
        <w:rPr>
          <w:rFonts w:cs="Arial"/>
          <w:szCs w:val="28"/>
          <w:lang w:eastAsia="en-US"/>
        </w:rPr>
        <w:t xml:space="preserve"> уменьшение в 2023 году составит 48</w:t>
      </w:r>
      <w:r>
        <w:rPr>
          <w:szCs w:val="28"/>
        </w:rPr>
        <w:t>,0 тыс. рублей или 14,2 процента, в связи с начислением налога по кадастровой стоимости объектов имущества физических лиц.</w:t>
      </w:r>
    </w:p>
    <w:p>
      <w:pPr>
        <w:pStyle w:val="Normal"/>
        <w:ind w:firstLine="1080"/>
        <w:jc w:val="both"/>
        <w:rPr/>
      </w:pPr>
      <w:r>
        <w:rPr/>
        <w:t xml:space="preserve">Прогнозный объем поступлений представлен главным администратором доходов – Управлением Федеральной налоговой службы по Ростовской области и рассчитан исходя из налоговой базы и налоговой ставки по объектам налогообложения «доходы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и плательщиками являются собственники строений, находящихся на территории Красновского сель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ценка налогового потенциала по земельному налогу на 2023 год произведена исходя из кадастровой стоимости всех, облагаемых земельным налогом, земельных участков, ставок земельного налога в соответствии со статьей 394 Налогового кодекса Российской Федерации, утвержденных решением Собрания депутатов Красновского сельского поселения от 14.03.2022г. № 24 «О земельном налоге» (в ред. от 31.10.2022г. № 40),                                                                                                                                                                                                                                          общей суммы налоговых льгот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ценка налогового потенциала по земельному налогу в бюджет поселения в 2023 году составляет 5 204,1 тыс. рублей (96,3 процентов к 2022 году).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гноз суммы налога в 2024 году составит 5 204,1 тыс. рублей, в 2025 году – 5 204,1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бъем поступлений в бюджет </w:t>
      </w:r>
      <w:r>
        <w:rPr>
          <w:szCs w:val="28"/>
        </w:rPr>
        <w:t xml:space="preserve">Красновского сельского поселения </w:t>
      </w:r>
      <w:r>
        <w:rPr/>
        <w:t>государственной пошлины в 2023 году прогнозируется в сумме 11,3 тыс. рублей что на 3,1 тыс. рублей меньше первоначальных бюджетных назначений 2021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3 и 2024 годы прогнозируется в сумме 10,1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В бюджет </w:t>
      </w:r>
      <w:r>
        <w:rPr>
          <w:szCs w:val="28"/>
        </w:rPr>
        <w:t xml:space="preserve">Красновского сельского поселения </w:t>
      </w:r>
      <w:r>
        <w:rPr>
          <w:rFonts w:cs="Arial"/>
        </w:rPr>
        <w:t xml:space="preserve">поступает государственная пошлина, администрируемая Администрацией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cs="Arial"/>
        </w:rPr>
        <w:t>Расчет доходов в виде государственной пошлины осуществлен на основе расчетов главных администраторов доходов бюджета</w:t>
      </w:r>
      <w:r>
        <w:rPr>
          <w:szCs w:val="28"/>
        </w:rPr>
        <w:t xml:space="preserve"> Красновского сельского поселения Тарасовского района</w:t>
      </w:r>
      <w:r>
        <w:rPr>
          <w:rFonts w:cs="Arial"/>
        </w:rPr>
        <w:t xml:space="preserve"> с учетом количества юридически значимых действий, законодательно установленного размера государственной пошлины. Динамика поступлений обусловлена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rFonts w:cs="Arial"/>
          <w:b/>
          <w:i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Доходы от использования имущества, находящегося в муниципальной собственности </w:t>
      </w:r>
      <w:r>
        <w:rPr>
          <w:szCs w:val="28"/>
        </w:rPr>
        <w:t xml:space="preserve">Красновского сельского поселения </w:t>
      </w:r>
      <w:r>
        <w:rPr>
          <w:rFonts w:cs="Arial"/>
        </w:rPr>
        <w:t>на 2023 год прогнозируются в сумме 1 225,9 тыс. рублей, что на 33,5 тыс. рублей или на 2,8 процентов выше первоначальных бюджетных назначений 2022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  <w:szCs w:val="28"/>
        </w:rPr>
        <w:t xml:space="preserve">Поступления доходов от использования имущества, находящегося в 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  <w:szCs w:val="28"/>
        </w:rPr>
        <w:t xml:space="preserve">, в 2024-2025 годах прогнозируются в сумме </w:t>
      </w:r>
      <w:r>
        <w:rPr>
          <w:rFonts w:cs="Arial"/>
        </w:rPr>
        <w:t xml:space="preserve">1 255,6 </w:t>
      </w:r>
      <w:r>
        <w:rPr>
          <w:rFonts w:cs="Arial"/>
          <w:szCs w:val="28"/>
        </w:rPr>
        <w:t xml:space="preserve">тыс. рублей и </w:t>
      </w:r>
      <w:r>
        <w:rPr>
          <w:rFonts w:cs="Arial"/>
        </w:rPr>
        <w:t xml:space="preserve">1 278,5 </w:t>
      </w:r>
      <w:r>
        <w:rPr>
          <w:rFonts w:cs="Arial"/>
          <w:szCs w:val="28"/>
        </w:rPr>
        <w:t>тыс. рублей соответственно</w:t>
      </w:r>
      <w:r>
        <w:rPr>
          <w:rFonts w:cs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</w:rPr>
        <w:t xml:space="preserve">В составе доходов от использования имущества, находящегося в </w:t>
      </w:r>
      <w:r>
        <w:rPr>
          <w:rFonts w:cs="Arial"/>
          <w:szCs w:val="28"/>
        </w:rPr>
        <w:t xml:space="preserve">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>, на 2023 год учтены следующие доходные источники: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0"/>
          <w:lang w:eastAsia="ru-RU"/>
        </w:rPr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  <w:t xml:space="preserve">доходы, получаемые в виде арендной платы, в сумме 1 083,4 тыс. рублей, из них за земельные участки, находящиеся в собственности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  <w:r>
        <w:rPr>
          <w:rFonts w:eastAsia="Times New Roman" w:cs="Arial" w:ascii="Times New Roman" w:hAnsi="Times New Roman"/>
          <w:sz w:val="28"/>
          <w:szCs w:val="20"/>
          <w:lang w:eastAsia="ru-RU"/>
        </w:rPr>
        <w:t>– 129,4 тыс. рублей и от сдачи в аренду имущества – 681,6 тыс. рублей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предлагаются на 2023 год – 2 644,3 тыс. рублей, на 2024 год – 307,2 тыс. рублей, на 2025 год – 317,8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3 год субвенции на выполнение переданных полномочий Российской Федерации учтены в объеме 294</w:t>
      </w:r>
      <w:r>
        <w:rPr>
          <w:bCs/>
          <w:szCs w:val="28"/>
        </w:rPr>
        <w:t>,0 тыс</w:t>
      </w:r>
      <w:r>
        <w:rPr>
          <w:szCs w:val="28"/>
        </w:rPr>
        <w:t xml:space="preserve">. рублей, на оплату расходов по переданным полномочиям на осуществление первичного воинского учета </w:t>
      </w:r>
      <w:r>
        <w:rPr>
          <w:rFonts w:eastAsia="Calibri"/>
          <w:color w:val="000000"/>
          <w:szCs w:val="28"/>
          <w:lang w:eastAsia="en-US"/>
        </w:rPr>
        <w:t>органами местного самоуправления поселений, муниципальных и городских округов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4 год субвенции предусмотрены в объеме 307</w:t>
      </w:r>
      <w:r>
        <w:rPr>
          <w:bCs/>
          <w:szCs w:val="28"/>
        </w:rPr>
        <w:t>,0 тыс</w:t>
      </w:r>
      <w:r>
        <w:rPr>
          <w:szCs w:val="28"/>
        </w:rPr>
        <w:t>. рублей, на 2025 год - 317</w:t>
      </w:r>
      <w:r>
        <w:rPr>
          <w:bCs/>
          <w:szCs w:val="28"/>
        </w:rPr>
        <w:t>,6 тыс</w:t>
      </w:r>
      <w:r>
        <w:rPr>
          <w:szCs w:val="28"/>
        </w:rPr>
        <w:t>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3-2025 годы субвенции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объеме 0,2 тыс. рублей ежегод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На 2023 год 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усмотрены в объеме </w:t>
      </w:r>
      <w:r>
        <w:rPr>
          <w:bCs/>
          <w:szCs w:val="28"/>
        </w:rPr>
        <w:t>2 053,0</w:t>
      </w:r>
      <w:r>
        <w:rPr>
          <w:szCs w:val="28"/>
        </w:rPr>
        <w:t xml:space="preserve"> рублей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бюджет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раснов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4 и 2025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Краснов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Тарасовского района</w:t>
      </w:r>
      <w:r>
        <w:rPr>
          <w:szCs w:val="28"/>
        </w:rPr>
        <w:t xml:space="preserve"> </w:t>
      </w:r>
      <w:r>
        <w:rPr>
          <w:b/>
          <w:szCs w:val="28"/>
        </w:rPr>
        <w:t>на 2023-202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бюджета Красновского сельского поселения Тарасовского района на 2023-2025 годы осуществлялось на основе Методики планирования бюджетных ассигнований и Порядка планирования бюджетных ассигнований бюджета Крас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подготовке проекта бюджета главным распорядителем средств бюджета Красновского сельского поселения Тарасовского района были ответственно пересмотрены отраслевые приоритеты в рамках доведенных предельных показателей расходов бюджета Красновского сельского поселения Тарасовского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казатели расходов бюджета Красновского сельского поселения Тарасовского района на 2023-2025 годы сформированы с учетом следующих особенност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В соответствии с решением Собрания депутатов Красновского сельского поселения Тарасовского района «О бюджетном процессе в Красновском сельском поселении» проект решения о бюджете составлен на основе муниципальных программ Красновского сельского поселения Тарасов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Эффективное управление расходами будет обеспечиваться посредством реализации </w:t>
      </w:r>
      <w:r>
        <w:rPr>
          <w:szCs w:val="28"/>
        </w:rPr>
        <w:t xml:space="preserve">муниципальных программ, </w:t>
      </w:r>
      <w:r>
        <w:rPr>
          <w:color w:val="000000"/>
          <w:szCs w:val="28"/>
        </w:rPr>
        <w:t>в которых учтены все приоритеты развития коммунальной и транспортной инфраструктуры</w:t>
      </w:r>
      <w:r>
        <w:rPr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bookmarkStart w:id="0" w:name="_Hlk28184847"/>
      <w:bookmarkEnd w:id="0"/>
      <w:r>
        <w:rPr>
          <w:szCs w:val="28"/>
          <w:lang w:eastAsia="ar-SA"/>
        </w:rPr>
        <w:t xml:space="preserve">Всего на реализацию муниципальных программ Красновского сельского поселения Тарасовского района в 2023 году предусмотрено 4 946,5 тыс. рублей. В программах на 2023 год сосредоточено 30,5 процента от всех расходов бюджета Красновского сельского поселения Тарасовского района. </w:t>
      </w:r>
    </w:p>
    <w:p>
      <w:pPr>
        <w:pStyle w:val="Normal"/>
        <w:widowControl w:val="false"/>
        <w:rPr>
          <w:szCs w:val="28"/>
          <w:lang w:eastAsia="ar-SA"/>
        </w:rPr>
      </w:pPr>
      <w:r>
        <w:rPr>
          <w:szCs w:val="28"/>
          <w:lang w:eastAsia="ar-SA"/>
        </w:rPr>
      </w:r>
      <w:bookmarkStart w:id="1" w:name="_Hlk28184847"/>
      <w:bookmarkStart w:id="2" w:name="_Hlk28184847"/>
      <w:bookmarkEnd w:id="2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Cs w:val="28"/>
        </w:rPr>
        <w:t>Расходы бюджета Кра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расовского района по разделам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3 год объем расходов предлагается в сумме 16 563,9 тыс. рублей, на 2024 год – 14 544,1 тыс. рублей, на 2025 год – 14 876,7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Общегосударственные вопросы» в 2023 году предусмотрены бюджетные ассигнования в сумме 8 914,0 тыс. рублей, в 2024 году –9 231,6 тыс. рублей и в 2025 году –9 820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Расходы на содержание аппарата управления отражены по 1 разделу бюджетной классификации расходов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 xml:space="preserve">При расчете данных расходов учтены средства на оплату труда муниципальных служащих </w:t>
      </w:r>
      <w:r>
        <w:rPr/>
        <w:t xml:space="preserve">Красновского сельского поселения </w:t>
      </w:r>
      <w:r>
        <w:rPr>
          <w:szCs w:val="28"/>
        </w:rPr>
        <w:t xml:space="preserve">и работников, занимающих должности, не отнесенные к должностям муниципальной службы </w:t>
      </w:r>
      <w:r>
        <w:rPr/>
        <w:t>Красновского сельского поселения</w:t>
      </w:r>
      <w:r>
        <w:rPr>
          <w:szCs w:val="28"/>
        </w:rPr>
        <w:t xml:space="preserve">, и осуществляющих техническое обеспечение деятельности органов местного самоуправления, а также обслуживающего персонала, обеспечение муниципальных гарантий муниципальных служащих и материально-техническое обеспечение деятельности аппарата управле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>Численность работников аппарата управления органов местного самоуправления при расчете установлена в количестве 11 единиц, в том числе муниципальных служащих в количестве 6 единиц, обслуживающего и технического персонала в количестве 5 единиц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В числе основных направлений расходов бюджета </w:t>
      </w:r>
      <w:r>
        <w:rPr/>
        <w:t>Красновского сельского поселения Тарасовского района</w:t>
      </w:r>
      <w:r>
        <w:rPr>
          <w:spacing w:val="-1"/>
        </w:rPr>
        <w:t xml:space="preserve"> 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органов местного самоуправления </w:t>
      </w:r>
      <w:r>
        <w:rPr>
          <w:szCs w:val="28"/>
        </w:rPr>
        <w:t xml:space="preserve">Красновского сельского поселения </w:t>
      </w:r>
      <w:r>
        <w:rPr>
          <w:spacing w:val="-1"/>
        </w:rPr>
        <w:t>и их транспортное обеспечение в 2023 году в сумме 1 801,3 тыс. рублей, в 2024 году – 1 719,7 тыс. рублей, в 2025 году – 1 682,3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я по профилактике социально-негативных явлений в 2023-2025 годах в сумме 3,0 тыс. рублей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обеспечение дополнительных гарантий муниципальным служащим в части выплаты единовременного пособия за полные годы стажа муниципальной службы уволенным пенсионерам в соответствии с Областным законом от 26.07.2005 № 344-ЗС «О государственной гражданской службе Ростовской области» и ежегодной компенсации на лечение отдельным категориям граждан, замещавших муниципальные должности </w:t>
      </w:r>
      <w:r>
        <w:rPr/>
        <w:t>Красновского сельского поселения Тарасовского района</w:t>
      </w:r>
      <w:r>
        <w:rPr>
          <w:spacing w:val="-1"/>
        </w:rPr>
        <w:t xml:space="preserve"> в 2023 году в сумме 605,2 тыс. рублей, в 2024 году – 324,0 тыс. рублей, в 2025 году – 330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проведение диспансеризации муниципальных служащих </w:t>
      </w:r>
      <w:r>
        <w:rPr/>
        <w:t>Красновского сельского поселения Тарасовского района</w:t>
      </w:r>
      <w:r>
        <w:rPr>
          <w:szCs w:val="28"/>
        </w:rPr>
        <w:t xml:space="preserve"> в 2023-2025 годах в сумме 5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а годового членского взноса в Совет муниципальных образований Ростовской области в 2023-2025 годах в сумме 2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плату налога на имущество, земельного налога, иных налогов и сборов органов местного самоуправления </w:t>
      </w:r>
      <w:r>
        <w:rPr/>
        <w:t>Красновского сельского поселения Тарасовского района</w:t>
      </w:r>
      <w:r>
        <w:rPr>
          <w:color w:val="000000"/>
        </w:rPr>
        <w:t xml:space="preserve"> в 2023 в сумме 153,9 тыс. рублей, на 2024 год в сумме 153,8 тыс. рублей и на 2025 год в сумме 139,1 тыс. рублей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а </w:t>
      </w:r>
      <w:r>
        <w:rPr>
          <w:szCs w:val="28"/>
        </w:rPr>
        <w:t xml:space="preserve">формирование резервного фонда Администрации </w:t>
      </w:r>
      <w:r>
        <w:rPr/>
        <w:t>Красновского сельского поселения Тарасовского района</w:t>
      </w:r>
      <w:r>
        <w:rPr>
          <w:szCs w:val="28"/>
        </w:rPr>
        <w:t xml:space="preserve"> предусмотрены средств в 2023 году в сумме 10,0 тыс. рублей, в 2024 году – 10,0 тыс. рублей, в 2025 году – 10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еобходимость планирования условно утвержденных расходов на 2024-2025 годы в настоящее время обусловлена нормой Бюджетного кодекса Российской Федерации: на 2024 год – не менее 2,5% от общего объема расходов без учета расходов, предусмотренных за счет целевых межбюджетных трансфертов, на 2025 - не менее 5%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Условно утвержденные расходы составят на 2024 год 363,7 тыс. рублей, на 2025 год – 743,9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ind w:firstLine="709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>
          <w:szCs w:val="28"/>
        </w:rPr>
        <w:t xml:space="preserve">Красновского сельского поселения Тарасовского района </w:t>
      </w:r>
      <w:r>
        <w:rPr>
          <w:rFonts w:eastAsia="Calibri"/>
          <w:szCs w:val="28"/>
          <w:lang w:eastAsia="en-US"/>
        </w:rPr>
        <w:t>по разделу «Национальная оборона» на 2023 год предусмотрены бюджетные ассигнования в сумме 294,0 тыс. рублей, на 2024 год – 307,0 тыс. рублей и на 2025 год – 317,6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ыполнение переданных полномочий Российской Федерации за счет средств федерального бюджета на осуществление первичного воинского учета </w:t>
      </w:r>
      <w:r>
        <w:rPr>
          <w:rFonts w:eastAsia="Calibri"/>
          <w:color w:val="000000"/>
          <w:szCs w:val="28"/>
          <w:lang w:eastAsia="en-US"/>
        </w:rPr>
        <w:t>органами местного самоуправления поселений, муниципальных и городских округов</w:t>
      </w:r>
      <w:r>
        <w:rPr>
          <w:szCs w:val="28"/>
        </w:rPr>
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</w:t>
      </w:r>
      <w:r>
        <w:rPr/>
        <w:t xml:space="preserve"> 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Национальная безопасность и правоохранительная деятельность» на 2023 год предусмотрены бюджетные ассигнования в сумме 79,0 тыс. рублей, на 2024 год – 79,0 тыс. рублей и на 2025 год – 79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Данный раздел аккумулирует расходы бюджета </w:t>
      </w:r>
      <w:r>
        <w:rPr/>
        <w:t xml:space="preserve">Красновского сельского поселения </w:t>
      </w:r>
      <w:r>
        <w:rPr>
          <w:rFonts w:eastAsia="Calibri"/>
          <w:szCs w:val="28"/>
          <w:lang w:eastAsia="en-US"/>
        </w:rPr>
        <w:t>на исполнение полномочий органа местного самоуправления по предупреждению чрезвычайных ситуаций, обеспечение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по проведению профилактической работы по предотвращению пожаров, чрезвычайных ситуаций и происшествий на водоемах сумме 5,0 тыс. рублей ежегодно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pacing w:val="-1"/>
        </w:rPr>
        <w:t>- мероприятия по обеспечению пожарной безопасности в сумме 74,0 тыс. рублей ежегодно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Национальная экономика» предусмотрены бюджетные ассигнования в 2023 году – 2 088,0 тыс. рублей, в 2024 году – 35,0 тыс. рублей и в 2025 году – 3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Водное хозяйство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местного бюджета </w:t>
      </w:r>
      <w:r>
        <w:rPr>
          <w:spacing w:val="-1"/>
        </w:rPr>
        <w:t>на</w:t>
      </w:r>
      <w:r>
        <w:rPr>
          <w:bCs/>
          <w:szCs w:val="28"/>
        </w:rPr>
        <w:t xml:space="preserve"> выполнение мероприятий по </w:t>
      </w:r>
      <w:r>
        <w:rPr>
          <w:szCs w:val="28"/>
        </w:rPr>
        <w:t xml:space="preserve">содержанию и ремонту гидротехнических сооружений, находящихся на территории </w:t>
      </w:r>
      <w:r>
        <w:rPr>
          <w:rFonts w:eastAsia="Calibri"/>
          <w:szCs w:val="28"/>
          <w:lang w:eastAsia="en-US"/>
        </w:rPr>
        <w:t>Красновского сельского поселения</w:t>
      </w:r>
      <w:r>
        <w:rPr/>
        <w:t xml:space="preserve"> с объемом финансирования в 2023 году – 10,0 тыс. рублей, в 2024- 2025 годах по 10,0 тыс. рублей ежегод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/>
          <w:bCs/>
          <w:i/>
          <w:szCs w:val="28"/>
        </w:rPr>
        <w:t xml:space="preserve">Подраздел «Дорожное хозяйство (дорожные фонды)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</w:t>
      </w:r>
      <w:r>
        <w:rPr>
          <w:spacing w:val="-1"/>
        </w:rPr>
        <w:t>на</w:t>
      </w:r>
      <w:r>
        <w:rPr>
          <w:bCs/>
          <w:szCs w:val="28"/>
        </w:rPr>
        <w:t xml:space="preserve">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с объемом финансирования в 2023 году – 2053,0 тыс. рублей. В 2024 году – 0,0 тыс. рублей, в 2025 году –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/>
          <w:bCs/>
          <w:i/>
          <w:szCs w:val="28"/>
        </w:rPr>
        <w:t xml:space="preserve">Подраздел «Другие вопросы в области национальной экономики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местного бюджета расходы </w:t>
      </w:r>
      <w:r>
        <w:rPr>
          <w:spacing w:val="-1"/>
        </w:rPr>
        <w:t>на</w:t>
      </w:r>
      <w:r>
        <w:rPr>
          <w:bCs/>
          <w:szCs w:val="28"/>
        </w:rPr>
        <w:t xml:space="preserve"> топографо-геодезические, картографические и землеустроительные работы </w:t>
      </w:r>
      <w:r>
        <w:rPr/>
        <w:t>с объемом финансирования в 2023 году – 25,0 тыс. рублей, в 2024- 2025 годах по 25,0 тыс. 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Жилищно-коммунальное хозяйство» предусмотрены бюджетные ассигнования в сумме 862,4 тыс. рублей на 2023 год, 858,4 тыс. рублей на 2024 год и 883,8 тыс. рублей на 2025 год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бюджета</w:t>
      </w:r>
      <w:r>
        <w:rPr>
          <w:rFonts w:eastAsia="Calibri"/>
          <w:szCs w:val="28"/>
          <w:lang w:eastAsia="en-US"/>
        </w:rPr>
        <w:t xml:space="preserve"> Красновского сельского поселения Тарасовского района</w:t>
      </w:r>
      <w:r>
        <w:rPr>
          <w:spacing w:val="-1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Жилищное хозяйство»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уплату взносов на капитальный ремонт общего имущества многоквартирных домов по помещениям, находящихся в собственности Красновского сельского поселения в сумме 40,3 тыс. рублей ежегод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Коммунальное хозяйство»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техническое обслуживание газопроводов в сумме 60,0 тыс. рублей в 2023 году, 60,0тыс. рублей в 2024 году и 60,0 тыс. рублей в 2025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Благоустройство»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техническое обслуживание объектов электрических сетей наружного (уличного) освещения, в том числе оплату электроэнергии за наружное (уличное) освещение в сумме 394,6 тыс. рублей в 2023 году, 417,3 тыс. рублей в 2024 году и 242,7 тыс. рублей в 2025 году.</w:t>
      </w:r>
    </w:p>
    <w:p>
      <w:pPr>
        <w:pStyle w:val="Normal"/>
        <w:ind w:firstLine="709"/>
        <w:jc w:val="both"/>
        <w:rPr/>
      </w:pPr>
      <w:r>
        <w:rPr>
          <w:szCs w:val="28"/>
        </w:rPr>
        <w:t>- благоустройство территории сельского поселения, включая содержание и текущий ремонт пешеходных переходов, расположенных в границах сельского поселения, обустройство контейнерных площадок для ТБО в сумме 317,5 тыс. рублей в 2023 году, 290,8 тыс. рублей в 2024 году, 190,8 тыс. рублей в 2025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ржание и текущий ремонт мест захоронения на территории сельского поселения 10,0 тыс. рублей в 2023 году, 10,0 тыс. рублей в 2024 году и 10,0 тыс. рублей в 2025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зеленение территории сельского поселения: 40,0 тыс. рублей в 2023 году, 40,0 тыс. рублей в 2024 году и 40,0 тыс. рублей в 2025 году.</w:t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ind w:firstLine="709"/>
        <w:jc w:val="center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«ОБРАЗОВАНИЕ»</w:t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Образование» предусмотрены бюджетные ассигнования в 2023 году – 55,0 тыс. рублей, в 2024 году – 55,0 тыс. рублей и в 2025 году – 55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</w:rPr>
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Культура, кинематография» предусмотрены бюджетные ассигнования в 2023 году в сумме 3 914,1 тыс. рублей, в 2024 году в сумме 3 617,0 тыс. рублей и в 2025 году в сумме 3 617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бюджета</w:t>
      </w:r>
      <w:r>
        <w:rPr>
          <w:rFonts w:eastAsia="Calibri"/>
          <w:szCs w:val="28"/>
          <w:lang w:eastAsia="en-US"/>
        </w:rPr>
        <w:t xml:space="preserve"> Красновского сельского поселения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финансовое обеспечение выполнения муниципальных заданий бюджетными учреждениями культуры</w:t>
      </w:r>
      <w:r>
        <w:rPr>
          <w:spacing w:val="-1"/>
          <w:szCs w:val="28"/>
        </w:rPr>
        <w:t xml:space="preserve"> в 2023 году в сумме 3 897,1 тыс. рублей, в 2024 году в сумме 3 600,0 тыс. рублей, в 2025 году в сумме 3 600,0 тыс. рублей, что позволит</w:t>
      </w:r>
      <w:r>
        <w:rPr>
          <w:color w:val="000000"/>
          <w:szCs w:val="28"/>
        </w:rPr>
        <w:t xml:space="preserve"> оказать поддержку учреждениям культуры в целях качественного предоставления населению </w:t>
      </w:r>
      <w:r>
        <w:rPr>
          <w:rFonts w:eastAsia="Calibri"/>
          <w:szCs w:val="28"/>
          <w:lang w:eastAsia="en-US"/>
        </w:rPr>
        <w:t>Красновского сельского поселения</w:t>
      </w:r>
      <w:r>
        <w:rPr>
          <w:spacing w:val="-1"/>
        </w:rPr>
        <w:t xml:space="preserve"> </w:t>
      </w:r>
      <w:r>
        <w:rPr>
          <w:color w:val="000000"/>
          <w:szCs w:val="28"/>
        </w:rPr>
        <w:t>муниципальных услуг в сфере культуры;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spacing w:val="-1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текущий ремонт и содержание памятников в рамках муниципальной программы Красновского сельского поселения «Развитие культуры и туризма»</w:t>
      </w:r>
      <w:r>
        <w:rPr>
          <w:spacing w:val="-1"/>
          <w:szCs w:val="28"/>
        </w:rPr>
        <w:t xml:space="preserve"> в 2023 году в сумме 17,0 тыс. рублей, в 2024 году в сумме 17,0 тыс. рублей, в 2025 году в сумме 17,0 тыс. рублей.       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b/>
          <w:b/>
          <w:szCs w:val="28"/>
        </w:rPr>
      </w:pPr>
      <w:r>
        <w:rPr>
          <w:spacing w:val="-1"/>
          <w:szCs w:val="28"/>
        </w:rPr>
        <w:t xml:space="preserve">     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СОЦИАЛЬНАЯ ПОЛИТИКА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Социальная политика» предусмотрены бюджетные ассигнования в 2023 году в сумме 177,0 тыс. рублей, в 2024 году в сумме 184,1 тыс. рублей и в 2025 году в сумме 191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spacing w:val="-1"/>
        </w:rPr>
        <w:t>Расходы по разделу будут направлены на пенсионное обеспечение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Физическая культура и спорт» предусмотрены бюджетные ассигнования в 2023 году – 177,0 тыс. рублей, в 2024 году – 177,0 тыс. рублей и в 2025 году – 177,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а исполнение календарного плана спортивных мероприятий предусмотрено на проведение физкультурных и массовых спортивных мероприятий в сумме 66,0</w:t>
      </w:r>
      <w:r>
        <w:rPr>
          <w:rFonts w:eastAsia="Calibri"/>
          <w:szCs w:val="28"/>
          <w:lang w:eastAsia="en-US"/>
        </w:rPr>
        <w:t xml:space="preserve"> тыс. рублей в 2023 году и по 66,0 тыс. рублей ежегодно в 2024году и 2025 год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en-US"/>
        </w:rPr>
        <w:t>На развитие материальной базы сельского поселения в сфере массового спорта</w:t>
      </w:r>
      <w:r>
        <w:rPr>
          <w:color w:val="000000"/>
        </w:rPr>
        <w:t xml:space="preserve"> предусмотрено в 2023 году – 87,0 тыс. рублей, в 2024 году – 87,0 тыс. рублей, в 2025 году – 87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Cs w:val="28"/>
        </w:rPr>
      </w:pPr>
      <w:r>
        <w:rPr>
          <w:szCs w:val="28"/>
        </w:rPr>
        <w:t xml:space="preserve">На содержание спортивных объектов предусмотрено </w:t>
      </w:r>
      <w:r>
        <w:rPr>
          <w:color w:val="000000"/>
        </w:rPr>
        <w:t>в 2023 году – 24,0 тыс. рублей, в 2024 году – 24,0 тыс. рублей, в 2025 году – 24,0 тыс. рублей</w:t>
      </w:r>
      <w:r>
        <w:rPr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МЕЖБЮДЖЕТНЫЕ ТРАНСФЕРТ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Cs w:val="28"/>
        </w:rPr>
        <w:t>ОБЩЕГО ХАРАКТЕРА БЮДЖЕТА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БЮДЖЕТНОЙ СИСТЕ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Cs w:val="28"/>
        </w:rPr>
        <w:t>РОССИЙСКОЙ ФЕДЕРАЦИИ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1"/>
          <w:szCs w:val="28"/>
        </w:rPr>
      </w:pPr>
      <w:r>
        <w:rPr>
          <w:b/>
          <w:bCs/>
          <w:color w:val="000000"/>
          <w:sz w:val="3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Красновского сельского поселения Тарасовского района </w:t>
      </w:r>
      <w:r>
        <w:rPr>
          <w:rFonts w:eastAsia="Calibri"/>
          <w:szCs w:val="28"/>
        </w:rPr>
        <w:t>по разделу «Межбюджетные трансферты общего характера бюджетам бюджетной системы Российской Федерации» в 2023 году составят 3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е межбюджетные трансферты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щий объем средств местного бюджета планируемых к предоставлению в форме иных межбюджетных трансфертов на 2023 год составит 3,4 тыс. рублей, Информация об объемах распределения иных межбюджетных трансфертов по направлениям расходов представлена в приложении 4 к настоящей пояснительной записк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Cambria" w:ascii="Cambria" w:hAnsi="Cambria"/>
          <w:b/>
          <w:kern w:val="2"/>
          <w:sz w:val="32"/>
          <w:szCs w:val="32"/>
        </w:rPr>
        <w:t>V.</w:t>
      </w:r>
      <w:r>
        <w:rPr>
          <w:kern w:val="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Дефицит (профицит) бюджета Красновского 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сельского поселения Тарасовского района 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kern w:val="2"/>
          <w:sz w:val="32"/>
          <w:szCs w:val="32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bCs/>
          <w:kern w:val="2"/>
          <w:sz w:val="32"/>
          <w:szCs w:val="28"/>
        </w:rPr>
      </w:pPr>
      <w:r>
        <w:rPr>
          <w:rFonts w:cs="Cambria" w:ascii="Cambria" w:hAnsi="Cambria"/>
          <w:b/>
          <w:bCs/>
          <w:kern w:val="2"/>
          <w:sz w:val="32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ефицит на 2023 год запланирован в сумме 0,0 тыс. рублей, в 2024 году 0,0 тыс. рублей, в 2025 году 0,0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 w:val="32"/>
          <w:szCs w:val="32"/>
          <w:lang w:eastAsia="en-US"/>
        </w:rPr>
      </w:pPr>
      <w:r>
        <w:rPr>
          <w:b/>
          <w:sz w:val="32"/>
          <w:szCs w:val="32"/>
          <w:lang w:val="en-US" w:eastAsia="en-US"/>
        </w:rPr>
        <w:t>V</w:t>
      </w:r>
      <w:r>
        <w:rPr>
          <w:b/>
          <w:sz w:val="32"/>
          <w:szCs w:val="32"/>
          <w:lang w:eastAsia="en-US"/>
        </w:rPr>
        <w:t>1. Муниципальный долг Красновского сельского поселения Тарасовского района</w:t>
      </w:r>
    </w:p>
    <w:p>
      <w:pPr>
        <w:pStyle w:val="Normal"/>
        <w:ind w:firstLine="709"/>
        <w:jc w:val="both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23-2025 годах, в связи с отсутствием кредитных обязательств, муниципальный долг не планируется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ложение на 14 л. в 1 экз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сектором экономики и финансов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Красн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арасовского района                                                           Л.В. Лаврухи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Normaltextrun">
    <w:name w:val="normaltextrun"/>
    <w:basedOn w:val="Style9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Знак2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Times New Roman"/>
      <w:i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eastAsia="Times New Roman" w:cs="Times New Roman"/>
      <w:b/>
      <w:i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sz w:val="20"/>
      <w:szCs w:val="20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Style23">
    <w:name w:val="Замещающий текст"/>
    <w:qFormat/>
    <w:rPr>
      <w:color w:val="808080"/>
    </w:rPr>
  </w:style>
  <w:style w:type="character" w:styleId="WW4">
    <w:name w:val="WW-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Знак Знак"/>
    <w:qFormat/>
    <w:rPr>
      <w:sz w:val="24"/>
      <w:szCs w:val="24"/>
      <w:lang w:val="ru-RU" w:bidi="ar-SA"/>
    </w:rPr>
  </w:style>
  <w:style w:type="character" w:styleId="WW1">
    <w:name w:val="WW-Знак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6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9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eastAsia="Calibri" w:cs="Times New Roman"/>
      <w:sz w:val="27"/>
      <w:szCs w:val="27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eastAsia="Calibri" w:cs="Times New Roman"/>
      <w:b/>
      <w:bCs/>
      <w:spacing w:val="-5"/>
      <w:sz w:val="23"/>
      <w:szCs w:val="23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rFonts w:ascii="Calibri" w:hAnsi="Calibri" w:eastAsia="Calibri" w:cs="Times New Roman"/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rFonts w:ascii="Calibri" w:hAnsi="Calibri" w:eastAsia="Calibri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31:00Z</dcterms:created>
  <dc:creator>Сизова</dc:creator>
  <dc:description/>
  <cp:keywords/>
  <dc:language>en-US</dc:language>
  <cp:lastModifiedBy>Finans</cp:lastModifiedBy>
  <cp:lastPrinted>2022-11-11T14:30:00Z</cp:lastPrinted>
  <dcterms:modified xsi:type="dcterms:W3CDTF">2022-12-29T08:08:00Z</dcterms:modified>
  <cp:revision>120</cp:revision>
  <dc:subject/>
  <dc:title/>
</cp:coreProperties>
</file>