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Красн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расовского района на 2023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4 и 2025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внутренних заимствований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вского сельского поселения Тарасовского район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3 год и на плановый период 2024 и 2025 годов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 Муниципальные внутренние заимствования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вского сельского поселения Тарасовского район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3 год</w:t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369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15"/>
        <w:gridCol w:w="2054"/>
      </w:tblGrid>
      <w:tr>
        <w:trPr/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я                   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   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Красновского сельского поселения Тарасовского района от бюджета Тарасовского района                               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ривлечение бюджетных кредитов на пополнение остатка средств на едином счете бюджета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 Муниципальные внутренние заимствования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вского сельского поселения Тарасовского район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4 и 2025 годы</w:t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21"/>
        <w:gridCol w:w="1559"/>
        <w:gridCol w:w="1418"/>
      </w:tblGrid>
      <w:tr>
        <w:trPr>
          <w:trHeight w:val="400" w:hRule="atLeast"/>
        </w:trPr>
        <w:tc>
          <w:tcPr>
            <w:tcW w:w="6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я                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й период    </w:t>
            </w:r>
          </w:p>
        </w:tc>
      </w:tr>
      <w:tr>
        <w:trPr/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Красновского сельского поселения Тарасовского района от бюджета Тарасовского райо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А.Н. Зареченский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18:00Z</dcterms:created>
  <dc:creator>user</dc:creator>
  <dc:description/>
  <cp:keywords/>
  <dc:language>en-US</dc:language>
  <cp:lastModifiedBy>Finans</cp:lastModifiedBy>
  <cp:lastPrinted>2017-12-22T09:12:00Z</cp:lastPrinted>
  <dcterms:modified xsi:type="dcterms:W3CDTF">2022-11-02T12:17:00Z</dcterms:modified>
  <cp:revision>14</cp:revision>
  <dc:subject/>
  <dc:title/>
</cp:coreProperties>
</file>