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3 год и на плановый период 2024 и 2025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3 год и на плановый период 2024 и 2025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563.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54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87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3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20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3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5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6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77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32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01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7.6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2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14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14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97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9-11-07T11:43:00Z</cp:lastPrinted>
  <dcterms:modified xsi:type="dcterms:W3CDTF">2022-12-29T09:18:00Z</dcterms:modified>
  <cp:revision>151</cp:revision>
  <dc:subject/>
  <dc:title/>
</cp:coreProperties>
</file>