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2 год и на плановый период 2023 и 2024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2 год и на плановый период 2023 и 2024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4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 478.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199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487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70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4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70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4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70.4                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4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111.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111.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6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ходы на реализацию инициативных проектов (благоустройство территории площади)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53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Развитие культуры и туризма» муниципальной программы Красновского сельского поселения «Развитие культуры и туризма»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100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8.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2.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5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8.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2.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5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14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7.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0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999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2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079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854.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056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823.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605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799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31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12.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31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.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.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3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84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9.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8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.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.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71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7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6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56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7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6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01.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9 00 2142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User</cp:lastModifiedBy>
  <cp:lastPrinted>2019-11-13T16:30:00Z</cp:lastPrinted>
  <dcterms:modified xsi:type="dcterms:W3CDTF">2022-10-17T08:12:00Z</dcterms:modified>
  <cp:revision>143</cp:revision>
  <dc:subject/>
  <dc:title/>
</cp:coreProperties>
</file>