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ind w:left="9072" w:hanging="0"/>
        <w:jc w:val="center"/>
        <w:rPr/>
      </w:pPr>
      <w:r>
        <w:rPr>
          <w:color w:val="000000"/>
          <w:sz w:val="30"/>
        </w:rPr>
        <w:t>«О бюджете Красновского сельского поселения Тарасовского района на 2022 год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color w:val="000000"/>
          <w:sz w:val="30"/>
        </w:rPr>
        <w:t>и на плановый период 2023 и 2024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доходов бюджета Красновского сельского поселения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Тарасовского района на 2022 год и на плановый период 2023 и 2024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18 160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99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87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11%3AC58"/>
            <w:r>
              <w:rPr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832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4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29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3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8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7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3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8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7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5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0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5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6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0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5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6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0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5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6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2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7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5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5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5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5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329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 17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206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5000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ициативные плат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7 15030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293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8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8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2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32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32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4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49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6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3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3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0:00Z</dcterms:created>
  <dc:creator>Захарова</dc:creator>
  <dc:description/>
  <cp:keywords/>
  <dc:language>en-US</dc:language>
  <cp:lastModifiedBy>User</cp:lastModifiedBy>
  <cp:lastPrinted>2019-10-23T09:42:00Z</cp:lastPrinted>
  <dcterms:modified xsi:type="dcterms:W3CDTF">2022-06-17T09:04:00Z</dcterms:modified>
  <cp:revision>58</cp:revision>
  <dc:subject/>
  <dc:title/>
</cp:coreProperties>
</file>