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21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 апреля 2022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21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21 год по доходам в сумме 24 606,9 тыс. рублей и расходам в сумме 24 334,5 тыс. рублей с превышением доходов над расходами (профицит бюджета сельского поселения) в сумме 272,4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21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21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21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апреля 2022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7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User</cp:lastModifiedBy>
  <cp:lastPrinted>2022-04-27T08:50:00Z</cp:lastPrinted>
  <dcterms:modified xsi:type="dcterms:W3CDTF">2022-04-27T05:50:00Z</dcterms:modified>
  <cp:revision>67</cp:revision>
  <dc:subject/>
  <dc:title>                                                                                                                      </dc:title>
</cp:coreProperties>
</file>