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2 год и на плановый период 2023 и 2024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22 год и на плановый период 2023 и 2024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4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27" w:type="dxa"/>
        <w:jc w:val="left"/>
        <w:tblInd w:w="-465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47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 076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199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487.5</w:t>
            </w:r>
          </w:p>
        </w:tc>
      </w:tr>
      <w:tr>
        <w:trPr>
          <w:trHeight w:val="43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942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51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915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56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55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749.3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293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12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31.7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3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84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19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82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6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6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6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8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7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</w:tr>
      <w:tr>
        <w:trPr>
          <w:trHeight w:val="328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36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8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18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1369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25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53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356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53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9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13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68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5.3</w:t>
            </w:r>
          </w:p>
        </w:tc>
      </w:tr>
      <w:tr>
        <w:trPr>
          <w:trHeight w:val="37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1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13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67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.2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3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.8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23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5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</w:tr>
      <w:tr>
        <w:trPr>
          <w:trHeight w:val="366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8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234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16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076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199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487.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851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User</cp:lastModifiedBy>
  <cp:lastPrinted>2021-12-27T12:59:00Z</cp:lastPrinted>
  <dcterms:modified xsi:type="dcterms:W3CDTF">2021-12-27T09:59:00Z</dcterms:modified>
  <cp:revision>78</cp:revision>
  <dc:subject/>
  <dc:title/>
</cp:coreProperties>
</file>