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22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23 и 2024 годов»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венций, предоставляемых в 2022 году и в плановом периоде 2023 и 2024 годов бюджету Красновского сельского поселения Тарасовского района из областного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1"/>
        <w:gridCol w:w="712"/>
        <w:gridCol w:w="770"/>
        <w:gridCol w:w="770"/>
        <w:gridCol w:w="2125"/>
        <w:gridCol w:w="735"/>
        <w:gridCol w:w="1540"/>
        <w:gridCol w:w="660"/>
        <w:gridCol w:w="709"/>
        <w:gridCol w:w="850"/>
        <w:gridCol w:w="851"/>
      </w:tblGrid>
      <w:tr>
        <w:trPr>
          <w:trHeight w:val="141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венций,   </w:t>
              <w:br/>
              <w:t xml:space="preserve">предоставляемых       </w:t>
              <w:br/>
              <w:t xml:space="preserve">для обеспечения       </w:t>
              <w:br/>
              <w:t xml:space="preserve">осуществления органами   </w:t>
              <w:br/>
              <w:t xml:space="preserve">местного самоуправления   </w:t>
              <w:br/>
              <w:t xml:space="preserve">отдельных государственных  </w:t>
              <w:br/>
              <w:t xml:space="preserve">полномочий из областного  </w:t>
              <w:br/>
              <w:t>бюджет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225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венций,    </w:t>
              <w:br/>
              <w:t xml:space="preserve">предоставляемых     </w:t>
              <w:br/>
              <w:t xml:space="preserve">для обеспечения     </w:t>
              <w:br/>
              <w:t xml:space="preserve">осуществления органами  </w:t>
              <w:br/>
              <w:t xml:space="preserve">местного самоуправления </w:t>
              <w:br/>
              <w:t>отдельных государственных</w:t>
              <w:br/>
              <w:t xml:space="preserve">полномочий из областного </w:t>
              <w:br/>
              <w:t>бюджета</w:t>
            </w:r>
          </w:p>
        </w:tc>
        <w:tc>
          <w:tcPr>
            <w:tcW w:w="2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2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 7239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25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.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.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.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 511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.6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.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.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.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.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ab/>
        <w:tab/>
        <w:tab/>
        <w:tab/>
        <w:t>А.Н. Зареченский</w:t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22:29:00Z</dcterms:created>
  <dc:creator>User</dc:creator>
  <dc:description/>
  <cp:keywords/>
  <dc:language>en-US</dc:language>
  <cp:lastModifiedBy>Finans</cp:lastModifiedBy>
  <cp:lastPrinted>2011-11-07T15:31:00Z</cp:lastPrinted>
  <dcterms:modified xsi:type="dcterms:W3CDTF">2021-12-24T11:33:00Z</dcterms:modified>
  <cp:revision>19</cp:revision>
  <dc:subject/>
  <dc:title>Приложение 14</dc:title>
</cp:coreProperties>
</file>