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8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68"/>
        <w:gridCol w:w="6700"/>
        <w:gridCol w:w="100"/>
        <w:gridCol w:w="15"/>
      </w:tblGrid>
      <w:tr>
        <w:trPr/>
        <w:tc>
          <w:tcPr>
            <w:tcW w:w="84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0" w:type="dxa"/>
            <w:tcBorders/>
            <w:tcMar>
              <w:right w:w="7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Приложение 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к решению Собрания депутат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Красновского сельского посел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«О бюджете Красновского сельского поселения Тарасовского района на 2021 год и на плановый период 2022 и 2023 годов»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</w:r>
          </w:p>
        </w:tc>
      </w:tr>
      <w:tr>
        <w:trPr>
          <w:trHeight w:val="57" w:hRule="atLeast"/>
        </w:trPr>
        <w:tc>
          <w:tcPr>
            <w:tcW w:w="15283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68" w:type="dxa"/>
            <w:gridSpan w:val="2"/>
            <w:tcBorders/>
            <w:tcMar>
              <w:right w:w="7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Ведомственная структура расходов бюджета Красновского сельского поселения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Тарасовского района на 2021 год и на плановый период 2022 и 2023 год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  <w:szCs w:val="28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</w:tc>
      </w:tr>
      <w:tr>
        <w:trPr/>
        <w:tc>
          <w:tcPr>
            <w:tcW w:w="15168" w:type="dxa"/>
            <w:gridSpan w:val="2"/>
            <w:tcBorders/>
            <w:tcMar>
              <w:left w:w="86" w:type="dxa"/>
              <w:right w:w="15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(тыс. рублей)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592" w:type="dxa"/>
        <w:jc w:val="left"/>
        <w:tblInd w:w="-430" w:type="dxa"/>
        <w:tblLayout w:type="fixed"/>
        <w:tblCellMar>
          <w:top w:w="0" w:type="dxa"/>
          <w:left w:w="0" w:type="dxa"/>
          <w:bottom w:w="0" w:type="dxa"/>
          <w:right w:w="72" w:type="dxa"/>
        </w:tblCellMar>
      </w:tblPr>
      <w:tblGrid>
        <w:gridCol w:w="5812"/>
        <w:gridCol w:w="731"/>
        <w:gridCol w:w="444"/>
        <w:gridCol w:w="487"/>
        <w:gridCol w:w="1863"/>
        <w:gridCol w:w="728"/>
        <w:gridCol w:w="1842"/>
        <w:gridCol w:w="1842"/>
        <w:gridCol w:w="1843"/>
      </w:tblGrid>
      <w:tr>
        <w:trPr>
          <w:tblHeader w:val="true"/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Наименование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Мин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Рз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ПР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ЦСР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В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1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2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3 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627" w:type="dxa"/>
        <w:jc w:val="left"/>
        <w:tblInd w:w="-465" w:type="dxa"/>
        <w:tblLayout w:type="fixed"/>
        <w:tblCellMar>
          <w:top w:w="0" w:type="dxa"/>
          <w:left w:w="0" w:type="dxa"/>
          <w:bottom w:w="0" w:type="dxa"/>
          <w:right w:w="72" w:type="dxa"/>
        </w:tblCellMar>
      </w:tblPr>
      <w:tblGrid>
        <w:gridCol w:w="5847"/>
        <w:gridCol w:w="731"/>
        <w:gridCol w:w="444"/>
        <w:gridCol w:w="487"/>
        <w:gridCol w:w="1863"/>
        <w:gridCol w:w="728"/>
        <w:gridCol w:w="1842"/>
        <w:gridCol w:w="1842"/>
        <w:gridCol w:w="1843"/>
      </w:tblGrid>
      <w:tr>
        <w:trPr>
          <w:tblHeader w:val="true"/>
          <w:trHeight w:val="325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</w:t>
            </w:r>
          </w:p>
        </w:tc>
      </w:tr>
      <w:tr>
        <w:trPr>
          <w:trHeight w:val="374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 452.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 825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 834.1</w:t>
            </w:r>
          </w:p>
        </w:tc>
      </w:tr>
      <w:tr>
        <w:trPr>
          <w:trHeight w:val="431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RANGE!A16%3AF58"/>
            <w:r>
              <w:rPr>
                <w:rFonts w:cs="Times New Roman" w:ascii="Times New Roman" w:hAnsi="Times New Roman"/>
                <w:sz w:val="28"/>
                <w:szCs w:val="28"/>
              </w:rPr>
              <w:t>ОБЩЕГОСУДАРСТВЕННЫЕ ВОПРОСЫ</w:t>
            </w:r>
            <w:bookmarkEnd w:id="0"/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 142.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761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336.1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 030.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091.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366.7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1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978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543.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583.6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.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 1 00 001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824.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335.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570.9</w:t>
            </w:r>
          </w:p>
        </w:tc>
      </w:tr>
      <w:tr>
        <w:trPr>
          <w:trHeight w:val="373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Уплата налогов, сборов и иных платежей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 1 00 001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723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</w:tr>
      <w:tr>
        <w:trPr>
          <w:trHeight w:val="303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4.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03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выборов депутатов Собрания депутатов Красновского сельского поселения Тарасовского района (Специальные расходы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 9 00 9035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4.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03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й фонд Администрации Красн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Красновского сельского поселения» (Резервные средства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00 901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80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8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9.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9.4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мероприятия по профилактике социально-негативных явлений в рамках подпрограммы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муниципальной программы Красновского сельского поселения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0 2106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защите информации в Администрации Красновского сельского поселения в рамках подпрограммы «Информационное общество» муниципальной программы Красн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134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ых правовых актов Красновского сельского поселения и иной информации в печатном издании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6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8.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о-правовых актов Красновского сельского поселения в печатном издании, являющемся официальным источником опубликования правовых актов Красновского сельского поселения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7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.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рганизацию официального размещения (опубликования) нормативных правовых актов Красновского сельского поселения и иной правовой информации на официальном сайте органа местного самоуправления Красновского сельского поселения в информационно-телекоммуникационной сети «Интернет»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8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муниципальной программы Красновского сельского поселения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 002141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диспансеризации муниципальных служащих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2127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.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</w:tr>
      <w:tr>
        <w:trPr>
          <w:trHeight w:val="383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расновского сельского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ловно утвержденные расходы по иным непрограммным мероприятиям в рамках непрограммного направления деятельности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органов местного самоуправления Красновского сельского поселени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» (Специальные расходы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 9 00 9011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59.8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</w:tr>
      <w:tr>
        <w:trPr>
          <w:trHeight w:val="37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Уплата налогов, сборов и иных платежей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1.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.0</w:t>
            </w:r>
          </w:p>
        </w:tc>
      </w:tr>
      <w:tr>
        <w:trPr>
          <w:trHeight w:val="328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ОБОРОН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.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2.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1.6</w:t>
            </w:r>
          </w:p>
        </w:tc>
      </w:tr>
      <w:tr>
        <w:trPr>
          <w:trHeight w:val="36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.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2.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1.6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я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Обеспечение деятельности Администрации Красно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5118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.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2.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1.6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2.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2.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совершенствованию системы оповещения населения Красновского сельского поселения в рамках подпрограммы «Защита населения 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7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оведению профилактической работы по предотвращению пожаров, чрезвычайных ситуаций и происшествий на воде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8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225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143" w:after="0"/>
              <w:jc w:val="both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обеспечению пожарной безопасности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1 00 210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.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</w:tr>
      <w:tr>
        <w:trPr>
          <w:trHeight w:val="3225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иобретение пожарного оборудования и снаряжения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1 00 7126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6.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255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336.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.0</w:t>
            </w:r>
          </w:p>
        </w:tc>
      </w:tr>
      <w:tr>
        <w:trPr>
          <w:trHeight w:val="181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дное хозяйств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ремонту и содержанию гидротехнических сооружений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1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80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336.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Администрацией Краснов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336.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опографо-геодезические, картографические и землеустроительные работы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по иным непрограммным мероприятиям в рамках непрограммного направления деятельности «Реализация функций иных органов местного самоуправ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расновског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сельского поселения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 00 2142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</w:tr>
      <w:tr>
        <w:trPr>
          <w:trHeight w:val="391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188.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699.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6.1</w:t>
            </w:r>
          </w:p>
        </w:tc>
      </w:tr>
      <w:tr>
        <w:trPr>
          <w:trHeight w:val="375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илищное хозяйств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.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</w:tr>
      <w:tr>
        <w:trPr>
          <w:trHeight w:val="373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Красновского сельского поселения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5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.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</w:tr>
      <w:tr>
        <w:trPr>
          <w:trHeight w:val="373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ОЕ ХОЗЯЙСТВ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.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 газовых сетей, включая разработку проектно-сметной (и иной) документации, а также техническое обслуживание газопроводов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33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.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</w:tr>
      <w:tr>
        <w:trPr>
          <w:trHeight w:val="313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107.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599.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5.8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, реконструкцию, капитальный и текущий ремонт, а также техническое обслуживание объектов электрических сетей наружного (уличного) освещения, включая разработку проектно-сметной документации, в том числе оплату электроэнергии за наружное (уличное) освещение в рамках подпрограммы 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4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1.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4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благоустройство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2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19.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7.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1.8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и текущий ремонт мест захоронения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4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3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зеленение территории Красновского сельского поселения,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5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233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Е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41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41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профессионального развития муниципальных служащих и иных лиц, занятых в системе местного самоуправления в Красновском сельском поселении в рамках подпрограммы «Муниципальная политика» муниципальной программы Красновского сельского поселения «Муниципальная политик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41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287.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7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7.0</w:t>
            </w:r>
          </w:p>
        </w:tc>
      </w:tr>
      <w:tr>
        <w:trPr>
          <w:trHeight w:val="35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287.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7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7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субсидий бюджетным муниципальным учреждениям Красновского сельского поселения в рамках подпрограммы «Развитие культуры и туризма» муниципальной программы Краснов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005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80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0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0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за счет средств резервного фонда Правительства Ростовской области в рамках подпрограммы «Развитие культуры и туризма» муниципальной программы Краснов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4 1 00 71180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4.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памятников в рамках подпрограммы «Развитие культуры и туризма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211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</w:tr>
      <w:tr>
        <w:trPr>
          <w:trHeight w:val="374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АЯ ПОЛИТИК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.3</w:t>
            </w:r>
          </w:p>
        </w:tc>
      </w:tr>
      <w:tr>
        <w:trPr>
          <w:trHeight w:val="234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сионное обеспечение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.3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Публичные нормативные социальные выплаты гражданам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.3</w:t>
            </w:r>
          </w:p>
        </w:tc>
      </w:tr>
      <w:tr>
        <w:trPr>
          <w:trHeight w:val="316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1.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73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1.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80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ведение физкультурных и массовых спортивных мероприятий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6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.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азвитие материальной базы Красновского сельского поселения в сфере массового спорта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7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6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спортивных объектов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8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 общего характер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из бюджета Красновского сельского поселения бюджету Тарасовского района согласно переданным полномочиям по вопросу регулирования тарифов и надбавок к тарифам предприятий жилищно-коммунального хозяйства, оказывающих услуги на территории Красновского сельского поселени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утрен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2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еш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3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 452.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 825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 834.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</w:t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Красновского сельского поселения         </w:t>
        <w:tab/>
        <w:tab/>
        <w:tab/>
        <w:tab/>
        <w:tab/>
        <w:tab/>
        <w:t>А.Н. Зареченский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397" w:top="851" w:footer="0" w:bottom="53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7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"/>
    </w:rPr>
  </w:style>
  <w:style w:type="character" w:styleId="Style16">
    <w:name w:val="Нижний колонтитул Знак"/>
    <w:qFormat/>
    <w:rPr>
      <w:rFonts w:eastAsia="Times New Roman"/>
      <w:sz w:val="2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22:00Z</dcterms:created>
  <dc:creator>Захарова</dc:creator>
  <dc:description/>
  <cp:keywords/>
  <dc:language>en-US</dc:language>
  <cp:lastModifiedBy>User</cp:lastModifiedBy>
  <cp:lastPrinted>2022-01-14T09:57:00Z</cp:lastPrinted>
  <dcterms:modified xsi:type="dcterms:W3CDTF">2022-01-14T06:57:00Z</dcterms:modified>
  <cp:revision>107</cp:revision>
  <dc:subject/>
  <dc:title/>
</cp:coreProperties>
</file>