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980"/>
        <w:gridCol w:w="740"/>
        <w:gridCol w:w="518"/>
        <w:gridCol w:w="607"/>
        <w:gridCol w:w="1716"/>
        <w:gridCol w:w="359"/>
      </w:tblGrid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Красновского сельского поселения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асовского района на 2016 год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3,9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одопроводных сетей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и и капитальный ремонт объектов водопроводно-канализационного хозяйства, включая разработку проектно-сметной документации,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86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86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738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3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транспортной систе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3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системы» муниципальной программы Красновского сельского поселения «Развитие транспортной систем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й Главы Красновского сельского поселения Тарас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расновского сельского поселения Тарас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6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88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3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90,9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5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А.Н. Зареченский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7:00Z</dcterms:created>
  <dc:creator>Finans</dc:creator>
  <dc:description/>
  <cp:keywords/>
  <dc:language>en-US</dc:language>
  <cp:lastModifiedBy>User</cp:lastModifiedBy>
  <cp:lastPrinted>2016-11-24T13:36:00Z</cp:lastPrinted>
  <dcterms:modified xsi:type="dcterms:W3CDTF">2016-11-24T10:37:00Z</dcterms:modified>
  <cp:revision>40</cp:revision>
  <dc:subject/>
  <dc:title/>
</cp:coreProperties>
</file>