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0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1 и 2022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0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1 и 2022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0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0 году и в плановом периоде 2021 и 2022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0 году и в плановом периоде 2021 и 2022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0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0 году и в плановом периоде 2021 и 2023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0 году и в плановом периоде 2021 и 2022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Finans</cp:lastModifiedBy>
  <cp:lastPrinted>2020-11-13T16:31:00Z</cp:lastPrinted>
  <dcterms:modified xsi:type="dcterms:W3CDTF">2020-12-21T07:44:00Z</dcterms:modified>
  <cp:revision>8</cp:revision>
  <dc:subject/>
  <dc:title/>
</cp:coreProperties>
</file>