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88.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8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9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3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4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9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9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3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6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7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79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3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 388.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 xml:space="preserve">                  </w:t>
        <w:tab/>
        <w:t xml:space="preserve">    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20-06-04T14:44:00Z</cp:lastPrinted>
  <dcterms:modified xsi:type="dcterms:W3CDTF">2020-10-05T11:49:00Z</dcterms:modified>
  <cp:revision>155</cp:revision>
  <dc:subject/>
  <dc:title/>
</cp:coreProperties>
</file>