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388.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8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86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90.9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9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63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01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48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214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3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65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6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7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9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3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71180 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23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 388.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20-10-05T11:50:00Z</dcterms:modified>
  <cp:revision>64</cp:revision>
  <dc:subject/>
  <dc:title/>
</cp:coreProperties>
</file>