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0 год и на плановый период 2021 и 2022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0 год и на плановый период 2021 и 2022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6,8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6.8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74.5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74.5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74.5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74.5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61.3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61.3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61.3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61.3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User</cp:lastModifiedBy>
  <cp:lastPrinted>2020-06-05T09:11:00Z</cp:lastPrinted>
  <dcterms:modified xsi:type="dcterms:W3CDTF">2020-06-05T06:11:00Z</dcterms:modified>
  <cp:revision>27</cp:revision>
  <dc:subject/>
  <dc:title>Предложения по внесению изменений</dc:title>
</cp:coreProperties>
</file>