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9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апреля 2020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9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9 год по доходам в сумме 17 413,5 тыс. рублей и расходам в сумме 17 305,0 тыс. рублей с превышением доходов над расходами (профицит бюджета сельского поселения) в сумме 108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9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20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4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20-04-27T12:52:00Z</cp:lastPrinted>
  <dcterms:modified xsi:type="dcterms:W3CDTF">2020-04-27T09:52:00Z</dcterms:modified>
  <cp:revision>65</cp:revision>
  <dc:subject/>
  <dc:title>                                                                                                                      </dc:title>
</cp:coreProperties>
</file>