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942.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4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456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660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90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0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46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36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48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5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04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4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6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4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4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3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0.0 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0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9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71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71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7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4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0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8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8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88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66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70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58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 942.9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4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296.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9-12-25T15:03:00Z</cp:lastPrinted>
  <dcterms:modified xsi:type="dcterms:W3CDTF">2020-02-05T13:58:00Z</dcterms:modified>
  <cp:revision>144</cp:revision>
  <dc:subject/>
  <dc:title/>
</cp:coreProperties>
</file>