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7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4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1.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24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45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796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5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13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57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4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3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0-02-06T06:13:00Z</dcterms:modified>
  <cp:revision>107</cp:revision>
  <dc:subject/>
  <dc:title/>
</cp:coreProperties>
</file>