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0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26 декабря 2019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0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5 956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5 956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1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1 и 2022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1 год в сумме 14 249,1 тыс. рублей и на 2022 год в сумме 14 296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1 год в сумме 14 249,1 тыс. рублей, в том числе условно утвержденные расходы в сумме 360,0 тыс. рублей и на 2022 год в сумме 14 296,7 тыс. рублей, в том числе условно утвержденные расходы в сумме 72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2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0 год и на плановый период 2021 и 2022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20 год и на плановый период 2021 и 2022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0 год и на                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20 год и на плановый период 2021 и 2022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</w:t>
      </w:r>
      <w:r>
        <w:rPr>
          <w:b/>
          <w:sz w:val="28"/>
          <w:szCs w:val="28"/>
        </w:rPr>
        <w:t>органов местного самоуправле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вского сельского поселения Тарасовского района, окладов денежного содержания по должностям муниципальной службы Краснов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вского сельского поселения Тарасов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Тарасовского района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0 год и на плановый период 2021 и 2022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20 год согласно приложению 1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0 год и на плановый период 2021 и 2022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0, 2021 и 2022 годы и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1 года, 1 января 2022 года и 1 января 2023 года.</w:t>
      </w:r>
    </w:p>
    <w:p>
      <w:pPr>
        <w:pStyle w:val="Normal"/>
        <w:spacing w:before="240" w:after="0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20 году и в плановом периоде 2021 и 2022 годов не планируется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0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2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6 декабря 2019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9-12-30T09:11:00Z</cp:lastPrinted>
  <dcterms:modified xsi:type="dcterms:W3CDTF">2019-12-30T06:11:00Z</dcterms:modified>
  <cp:revision>685</cp:revision>
  <dc:subject/>
  <dc:title>ПРОЕКТ</dc:title>
</cp:coreProperties>
</file>