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9 год и на плановый период 2020 и 2021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309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5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5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89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89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89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00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осстановление (ремонт, реставрация, благоустройство) воинских захоронений в рамках подпрограммы «Развитие культуры и туризма»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S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91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28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8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91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28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8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28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35.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31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479.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603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823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270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88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7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37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47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5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32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2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32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2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29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User</cp:lastModifiedBy>
  <cp:lastPrinted>2019-12-24T08:37:00Z</cp:lastPrinted>
  <dcterms:modified xsi:type="dcterms:W3CDTF">2019-12-24T05:37:00Z</dcterms:modified>
  <cp:revision>114</cp:revision>
  <dc:subject/>
  <dc:title/>
</cp:coreProperties>
</file>