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18 года № 9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9 год и на плановый</w:t>
      </w:r>
    </w:p>
    <w:p>
      <w:pPr>
        <w:pStyle w:val="Normal"/>
        <w:rPr/>
      </w:pPr>
      <w:r>
        <w:rPr>
          <w:sz w:val="28"/>
        </w:rPr>
        <w:t>период 2020 и 2021 годов» (</w:t>
      </w:r>
      <w:r>
        <w:rPr>
          <w:sz w:val="28"/>
          <w:szCs w:val="28"/>
        </w:rPr>
        <w:t>пред. изм. от 12.03.2019 №96,</w:t>
      </w:r>
    </w:p>
    <w:p>
      <w:pPr>
        <w:pStyle w:val="Normal"/>
        <w:rPr/>
      </w:pPr>
      <w:r>
        <w:rPr>
          <w:sz w:val="28"/>
          <w:szCs w:val="28"/>
        </w:rPr>
        <w:t>от 19.04.2019 №100, от 07.06.2019 № 104, от 22.08.2019 №108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27.09.2019 №109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31 октября 2019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на основании Областного закона «Об областном бюджете на 2019 год и на плановый период 2020 и 2021 годов»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18 № 94 «О бюджете Красновского сельского поселения Тарасовского района на 2019 год и на плановый период 2020 и 2021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0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color w:val="252525"/>
          <w:sz w:val="28"/>
          <w:szCs w:val="28"/>
        </w:rPr>
        <w:t xml:space="preserve">          </w:t>
      </w:r>
      <w:r>
        <w:rPr>
          <w:color w:val="252525"/>
          <w:sz w:val="28"/>
          <w:szCs w:val="28"/>
        </w:rPr>
        <w:t>1) добавить статью 5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before="240" w:after="120"/>
        <w:ind w:left="600" w:hanging="0"/>
        <w:outlineLvl w:val="0"/>
        <w:rPr/>
      </w:pPr>
      <w:r>
        <w:rPr>
          <w:b/>
          <w:sz w:val="28"/>
          <w:szCs w:val="28"/>
        </w:rPr>
        <w:t xml:space="preserve">«Статья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Особенности использования бюджетных ассигнований </w:t>
        <w:br/>
        <w:t>на обеспечение деятельности органов местного самоуправления Красновского сельского поселения Тарас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Красновского сельского поселения Тарасовского района, окладов денежного содержания по должностям муниципальной службы Красновского сельского поселения Тарасовского района, должностных окладов технического персонала и ставок заработной платы обслуживающего персонала органов местного самоуправления Красновского сельского поселения Тарасовского района, индексируются с 1 октября 2019 года на 4,3 процента.»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2) статью 5 решения изменить на статью 6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3) статью 6 решения изменить на статью 7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4) статью 7 решения изменить на статью 8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5) статью 8 решения изменить на статью 9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6) статью 9 решения изменить на статью 10;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7) статью 10 решения изменить на статью 11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) 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18 № 94 «О бюджете Красн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ind w:left="9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31 октября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0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9-11-05T07:53:00Z</dcterms:modified>
  <cp:revision>45</cp:revision>
  <dc:subject/>
  <dc:title>ПРОЕКТ</dc:title>
</cp:coreProperties>
</file>