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28.12.2022 № 57 «О бюджете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расовского района на 2023 год и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165.0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6.8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8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8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18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28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28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64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84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9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02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8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482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0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</w:t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3-06-26T05:28:00Z</dcterms:modified>
  <cp:revision>146</cp:revision>
  <dc:subject/>
  <dc:title/>
</cp:coreProperties>
</file>