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3.03.2023 №61)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апрел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568,2» заменить цифрами «18</w:t>
      </w:r>
      <w:r>
        <w:rPr>
          <w:color w:val="000000"/>
          <w:sz w:val="28"/>
          <w:szCs w:val="28"/>
        </w:rPr>
        <w:t> 568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0 16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22 16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252525"/>
          <w:sz w:val="28"/>
          <w:szCs w:val="28"/>
        </w:rPr>
        <w:t>Приложение № 1 изложить в новой редакции согласно приложению № 1 к настоящему решению; приложение № 2 изложить в новой редакции согласно приложению № 2 к настоящему решению; приложение № 4 изложить в новой редакции согласно приложению № 3 к настоящему решению; приложение № 5 изложить в новой редакции согласно приложению № 4 к настоящему решению; приложение № 6 изложить в новой редакции согласно приложению № 5 к настоящему решению; приложение № 8 изложить в новой редакции согласно приложению № 6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апрел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02-01T12:27:00Z</cp:lastPrinted>
  <dcterms:modified xsi:type="dcterms:W3CDTF">2023-05-03T08:43:00Z</dcterms:modified>
  <cp:revision>89</cp:revision>
  <dc:subject/>
  <dc:title>ПРОЕКТ</dc:title>
</cp:coreProperties>
</file>