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22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7 апреля 2023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22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22 год по доходам в сумме 21 743,4 тыс. рублей и расходам в сумме 23 733,4 тыс. рублей с превышением расходов над доходами (дефицит бюджета сельского поселения) в сумме 1 990,0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22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22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2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апреля 2023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4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Finans</cp:lastModifiedBy>
  <cp:lastPrinted>2016-04-22T08:56:00Z</cp:lastPrinted>
  <dcterms:modified xsi:type="dcterms:W3CDTF">2023-05-03T09:15:00Z</dcterms:modified>
  <cp:revision>67</cp:revision>
  <dc:subject/>
  <dc:title>                                                                                                                      </dc:title>
</cp:coreProperties>
</file>