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и 2021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19 году и в плановом периоде 2020 и 2021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овышение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8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1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10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18-11-12T12:20:00Z</dcterms:modified>
  <cp:revision>17</cp:revision>
  <dc:subject/>
  <dc:title>Приложение № 1</dc:title>
</cp:coreProperties>
</file>