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0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772.6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.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9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1.3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.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.7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.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зготовление и установку Памятного знака «Рубеж воинской доблести»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09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772.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8-11-15T06:57:00Z</dcterms:modified>
  <cp:revision>26</cp:revision>
  <dc:subject/>
  <dc:title/>
</cp:coreProperties>
</file>