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9 год и на плановый период 2020 и 2021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9 год и на плановый период 2020 и 2021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809,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01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772,6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,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,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,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,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,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общественного порядка и противодействия преступности в Красновском сельском поселе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общественного порядка и противодействия преступности в Красновском сельском поселе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в рамках подпрограммы «Обеспечение общественного порядка и противодействия преступности в Красновском сельском поселении» муниципальной программы Красновского сельского поселения «Обеспечение общественного порядка и противодействия преступности в Краснов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35,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7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17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35,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7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17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20,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0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я заработной платы работникам муниципальных учреждений культуры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 00 S3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98,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изготовление и установку Памятного знака «Рубеж воинской доблести»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214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8,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38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8,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8,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38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8,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5,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35,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,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,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,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одпрограмма «Муниципальная политика» муниципальной программы Красновского сельского поселения «Муниципальная полит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ополнительного профессионального образования муниципальных служащих, участие в семинарах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755,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468,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388,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64,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270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388,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85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0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5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,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8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4,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69,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09,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71,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32,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10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32,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910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91,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,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User</cp:lastModifiedBy>
  <cp:lastPrinted>2017-12-27T16:02:00Z</cp:lastPrinted>
  <dcterms:modified xsi:type="dcterms:W3CDTF">2018-11-15T06:58:00Z</dcterms:modified>
  <cp:revision>41</cp:revision>
  <dc:subject/>
  <dc:title/>
</cp:coreProperties>
</file>