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9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1.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2.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9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1.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2.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9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1.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2.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9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1.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2.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9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1.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2.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9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1.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2.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9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1.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2.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09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1.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2.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0-12T11:39:00Z</cp:lastPrinted>
  <dcterms:modified xsi:type="dcterms:W3CDTF">2018-11-15T06:55:00Z</dcterms:modified>
  <cp:revision>14</cp:revision>
  <dc:subject/>
  <dc:title>Предложения по внесению изменений</dc:title>
</cp:coreProperties>
</file>