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/>
      </w:pPr>
      <w:r>
        <w:rPr>
          <w:sz w:val="28"/>
        </w:rPr>
        <w:t>сельского поселения от 28.12.2015 года № 96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. изм. от 17.02.2016 №100, от 01.04.2016 №105, </w:t>
      </w:r>
    </w:p>
    <w:p>
      <w:pPr>
        <w:pStyle w:val="Normal"/>
        <w:rPr/>
      </w:pPr>
      <w:r>
        <w:rPr>
          <w:sz w:val="28"/>
          <w:szCs w:val="28"/>
        </w:rPr>
        <w:t>от 13.05.2016 № 111, от 27.05.2016 №113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27.06.2016 № 117, от 08.08.2016 № 118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 2016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spacing w:before="0" w:after="80"/>
        <w:ind w:firstLine="737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5 № 96 «О бюджете Красновского сельского поселения Тарасовского района на 2016 год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24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0 379,3» заменить цифрами «10 832,5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2 цифры «11 042,7» заменить цифрами «13 443,9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240" w:after="0"/>
        <w:ind w:firstLine="737"/>
        <w:jc w:val="both"/>
        <w:rPr/>
      </w:pPr>
      <w:r>
        <w:rPr>
          <w:sz w:val="28"/>
          <w:szCs w:val="28"/>
        </w:rPr>
        <w:t>2) приложения 1, 2, 6, 7, 8, 10 к решению Собрания депутатов Красновского сельского поселения от 28.12.2015 № 96 «О бюджете Красновского сельского поселения Тарасовского района на 2016 год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ab/>
        <w:t>Г.В. Бадае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 2016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02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6-10-11T05:04:00Z</dcterms:modified>
  <cp:revision>54</cp:revision>
  <dc:subject/>
  <dc:title>ПРОЕКТ</dc:title>
</cp:coreProperties>
</file>