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8.12.2015 года № 9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на 2016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 2016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5 № 96 «О бюджете Красновского сельского поселения Тарасовского района на 2016 год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5 № 96 «О бюджете Красновского сельского поселения Тарасовского района на 2016 год» изложить в новой.</w:t>
      </w:r>
    </w:p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Г.В. Бадае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Finans</cp:lastModifiedBy>
  <cp:lastPrinted>2015-05-20T15:07:00Z</cp:lastPrinted>
  <dcterms:modified xsi:type="dcterms:W3CDTF">2016-06-20T06:06:00Z</dcterms:modified>
  <cp:revision>36</cp:revision>
  <dc:subject/>
  <dc:title>ПРОЕКТ</dc:title>
</cp:coreProperties>
</file>