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  <w:gridCol w:w="359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6 год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90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й Главы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расновского сельского поселения Тарас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74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99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6,1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6,4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8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5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Г.В. Бадаев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6-06-20T06:14:00Z</dcterms:modified>
  <cp:revision>23</cp:revision>
  <dc:subject/>
  <dc:title/>
</cp:coreProperties>
</file>