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5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_ 2016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5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5 год по доходам в сумме 73 827,8 тыс. рублей и расходам в сумме 77 200,6 тыс. рублей с превышением расходов над доходами (дефицит бюджета сельского поселения) в сумме 3 372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5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5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 Г.В. Бад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 2016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ПК</cp:lastModifiedBy>
  <cp:lastPrinted>2016-04-22T08:56:00Z</cp:lastPrinted>
  <dcterms:modified xsi:type="dcterms:W3CDTF">2016-04-22T05:56:00Z</dcterms:modified>
  <cp:revision>53</cp:revision>
  <dc:subject/>
  <dc:title>                                                                                                                      </dc:title>
</cp:coreProperties>
</file>