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ределение бюджетных ассигнований по разделам, подразделам, целевым стать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09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7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9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4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8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зготовление и установку Памятного знака «Рубеж воинской доблести»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214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09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772.6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11-10T21:59:00Z</cp:lastPrinted>
  <dcterms:modified xsi:type="dcterms:W3CDTF">2018-11-15T06:57:00Z</dcterms:modified>
  <cp:revision>61</cp:revision>
  <dc:subject/>
  <dc:title/>
</cp:coreProperties>
</file>