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464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8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9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1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36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1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2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0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реализацию инициативных проектов (благоустройство территории площади)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культуры и туризма» муниципальной программы Красновского сельского поселения «Развитие культуры и туризма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8-02T06:10:00Z</dcterms:modified>
  <cp:revision>167</cp:revision>
  <dc:subject/>
  <dc:title/>
</cp:coreProperties>
</file>