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429.4 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780.5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5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7.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82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6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4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41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21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8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76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1-07-19T11:51:00Z</dcterms:modified>
  <cp:revision>136</cp:revision>
  <dc:subject/>
  <dc:title/>
</cp:coreProperties>
</file>