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1 год и на плановый период 2022 и 2023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64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3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6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2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8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1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5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9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9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9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429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834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1-07-19T11:50:00Z</dcterms:modified>
  <cp:revision>151</cp:revision>
  <dc:subject/>
  <dc:title/>
</cp:coreProperties>
</file>