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0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вского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бюджете Красновского сельского посел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расовского района на 2022 год и на плановый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иод 2023 и 2024 годов»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граммы муниципальных гарантий Красновского сельского поселения Тарасовского района на 2022 год и на плановый период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023 и 2024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Программа муниципальных гарантий Красновского сельского поселения в валюте Российской Федерации на 2022 го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на плановый период 2023 и 2024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 Предоставление муниципальных гарантий Красновского сельского поселения Тарасовского района в 2022 году и в плановом периоде 2023 и 2024 годов не планиру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 Общий объем бюджетных ассигнований, предусмотренных на исполнение выданных муниципальных гарантий Красновского сельского поселения Тарасовского района по возможным гарантийным случаям, в 2022 году и в плановом периоде 2023 и 2024 годов не планир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Программа муниципальных гарантий Красновского сельского поселения Тарасовского района в иностранной валюте на 2022 го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на плановый период 2023 и 2024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 Предоставление муниципальных гарантий Красновского сельского поселения Тарасовского района в 2022 году и в плановом периоде 2023 и 2024 годов не планиру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 Общий объем бюджетных ассигнований, предусмотренных на исполнение выданных муниципальных гарантий Красновского сельского поселения Тарасовского района по возможным гарантийным случаям, в 2022 году и в плановом периоде 2023 и 2024 годов не планируетс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А.Н. Зареченский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0:41:00Z</dcterms:created>
  <dc:creator>user</dc:creator>
  <dc:description/>
  <cp:keywords/>
  <dc:language>en-US</dc:language>
  <cp:lastModifiedBy>Finans</cp:lastModifiedBy>
  <cp:lastPrinted>2020-11-13T16:31:00Z</cp:lastPrinted>
  <dcterms:modified xsi:type="dcterms:W3CDTF">2021-11-11T09:09:00Z</dcterms:modified>
  <cp:revision>9</cp:revision>
  <dc:subject/>
  <dc:title/>
</cp:coreProperties>
</file>