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4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9.3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07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4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9.3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07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4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9.3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07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4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9.3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07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4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9.3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07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4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9.3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07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4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9.3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07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4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9.3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07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1-11-12T10:34:00Z</dcterms:modified>
  <cp:revision>20</cp:revision>
  <dc:subject/>
  <dc:title>Предложения по внесению изменений</dc:title>
</cp:coreProperties>
</file>