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104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959.3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707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5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624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0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0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373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0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9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9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39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11-12T07:19:00Z</dcterms:modified>
  <cp:revision>127</cp:revision>
  <dc:subject/>
  <dc:title/>
</cp:coreProperties>
</file>