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788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2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90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.0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1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85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84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7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7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19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19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3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5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788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    </w:t>
        <w:tab/>
        <w:t xml:space="preserve">            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0-06-04T14:44:00Z</cp:lastPrinted>
  <dcterms:modified xsi:type="dcterms:W3CDTF">2020-08-21T07:25:00Z</dcterms:modified>
  <cp:revision>153</cp:revision>
  <dc:subject/>
  <dc:title/>
</cp:coreProperties>
</file>