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Приложение № 5                                                               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 __ .04.2022 г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О ФЛАГЕ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РАС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м положением устанавливается флаг муниципального образования «Красновское сельское поселение», его описание и порядок официального использова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Флаг муниципального образования «Красновское сельское поселение» (далее – флаг Красновского сельского поселения) составлен на основании герба Красновского сельского поселения по правилам и соответствующим традициям виксиллологи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оложение о флаге и оригинал изображения флага Красновского сельского поселения хранятся в Администрации Красновского сельского поселения и доступны для ознакомления всем заинтересованным лиц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тус флага 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1. Флаг Красновского сельского поселения является официальным символом Красновского сельского поселения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2.2. Флаг Красн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Описание и обоснование символики флага Красновского сельского поселения</w:t>
      </w:r>
    </w:p>
    <w:p>
      <w:pPr>
        <w:pStyle w:val="TextBodyIndent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флага Красновского сельского поселения:</w:t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uppressAutoHyphens w:val="true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ямоугольное полотнище с отношением ширины к длине 2:3, воспроизводящее композицию герба Красновского сельского поселени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расном, голубом, зеленом, черном, желтом и белом цвета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Авторы:</w:t>
      </w:r>
    </w:p>
    <w:p>
      <w:pPr>
        <w:pStyle w:val="31"/>
        <w:suppressAutoHyphens w:val="true"/>
        <w:ind w:left="720" w:hanging="0"/>
        <w:rPr/>
      </w:pPr>
      <w:r>
        <w:rPr>
          <w:szCs w:val="28"/>
        </w:rPr>
        <w:t xml:space="preserve">- идея флага и обоснование символики: Григорий Бадаев (х. Верхний Митякин), Олег Тесля (г. Таганрог); </w:t>
      </w:r>
    </w:p>
    <w:p>
      <w:pPr>
        <w:pStyle w:val="31"/>
        <w:suppressAutoHyphens w:val="true"/>
        <w:ind w:left="720" w:hanging="0"/>
        <w:rPr>
          <w:szCs w:val="28"/>
        </w:rPr>
      </w:pPr>
      <w:r>
        <w:rPr>
          <w:szCs w:val="28"/>
        </w:rPr>
        <w:t>- компьютерный дизайн: Олег Тесля (г. Таганрог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флага 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1. Воспроизведение флага Красн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ветственность за искажение рисунка флага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флага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Флаг Красновского сельского поселения поднят постоянн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ых представительствах Красновского сельского поселения за пределами Красновского сельского поселения, Ростовской области, Российской Федерации.</w:t>
      </w:r>
    </w:p>
    <w:p>
      <w:pPr>
        <w:pStyle w:val="32"/>
        <w:suppressAutoHyphens w:val="true"/>
        <w:rPr/>
      </w:pPr>
      <w:r>
        <w:rPr>
          <w:sz w:val="28"/>
          <w:szCs w:val="28"/>
        </w:rPr>
        <w:t>5.2. Флаг Красн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suppressAutoHyphens w:val="true"/>
        <w:rPr/>
      </w:pPr>
      <w:r>
        <w:rPr>
          <w:szCs w:val="28"/>
        </w:rPr>
        <w:t>5.3. Флаг Красновского сельского поселения размещается на транспортных средствах главы Администрации Красновского сельского поселения, иных выборных должностных лиц местного самоуправления;</w:t>
      </w:r>
    </w:p>
    <w:p>
      <w:pPr>
        <w:pStyle w:val="2"/>
        <w:suppressAutoHyphens w:val="true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4. Флаг Красн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5. Флаг Красн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6. В знак траура к верхней части древка флага Красновского сельского поселения крепится черная лента, длина которой равна длине полотнища флага. В знак траура флаг Красновского сельского поселения, поднятый на мачте или флагштоке, должен быть приспущен до половины высоты мачты (флагшток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7. При одновременном подъеме (размещении) флагов Красновского сельского поселения, Ростовской области и Российской Федерации, флаг РФ располагается в центре, слева -  флаг Ростовской области (если стоять к флагам лицом), а флаг Красновского сельского поселения - справа от флага РФ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8. При одновременном подъеме (размещении) флагов Красновского сельского поселения, Тарасовского района, Ростовской области и Российской Федерации, флаг РФ располагается левее центра, справа от него - флаг Ростовской области (если стоять к флагам лицом), слева флага РФ располагается флаг Тарасовского района, а флаг Красновского сельского поселения - справа от флага Р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9.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suppressAutoHyphens w:val="true"/>
        <w:rPr/>
      </w:pPr>
      <w:r>
        <w:rPr>
          <w:szCs w:val="28"/>
        </w:rPr>
        <w:t>5.10. Размер флага Красновского сельского поселения не может превышать размеры Государственного флага Российской Федерации, флага Ростовской области и иных субъектов Российской Федерации, а высота подъёма флага Красновского сельского поселения не может быть больше высоты подъема Государственного флага Российской Федерации, флага Ростовской области и флагов иных субъектов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Изображение флага Красновского сельского поселения может быть использовано в качестве элемента или геральдической основы на отличительных знаках, наградах главы администрации Красновского сельского поселения и Собрания депутатов Красновского сельского поселения. </w:t>
      </w:r>
    </w:p>
    <w:p>
      <w:pPr>
        <w:pStyle w:val="2"/>
        <w:suppressAutoHyphens w:val="true"/>
        <w:rPr>
          <w:i/>
          <w:i/>
          <w:szCs w:val="28"/>
        </w:rPr>
      </w:pPr>
      <w:r>
        <w:rPr>
          <w:szCs w:val="28"/>
        </w:rPr>
        <w:t>5.2. Рисунок флага Красновского сельского поселения может помещаться на бланках:</w:t>
      </w:r>
    </w:p>
    <w:p>
      <w:pPr>
        <w:pStyle w:val="2"/>
        <w:suppressAutoHyphens w:val="true"/>
        <w:rPr/>
      </w:pPr>
      <w:r>
        <w:rPr>
          <w:szCs w:val="28"/>
        </w:rPr>
        <w:t>- главы администрации Красновского сельского поселения и иных выборных должностных лиц местного самоуправления;</w:t>
      </w:r>
    </w:p>
    <w:p>
      <w:pPr>
        <w:pStyle w:val="2"/>
        <w:suppressAutoHyphens w:val="true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;</w:t>
      </w:r>
    </w:p>
    <w:p>
      <w:pPr>
        <w:pStyle w:val="2"/>
        <w:suppressAutoHyphens w:val="true"/>
        <w:rPr/>
      </w:pPr>
      <w:r>
        <w:rPr>
          <w:szCs w:val="28"/>
        </w:rPr>
        <w:t>- на удостоверениях главы администрации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тличительных знаках, наградах главы Администрации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3. Допускается размещение изображения флага Красновского сельского поселения н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</w:t>
      </w:r>
      <w:r>
        <w:rPr>
          <w:spacing w:val="-2"/>
          <w:sz w:val="28"/>
          <w:szCs w:val="28"/>
        </w:rPr>
        <w:t xml:space="preserve"> представительного органа местного самоуправления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4. Порядок изготовления, использования, хранения и уничтожения бланков, печатей и иных носителей изображения флага Красновского сельского поселения устанавливается органами местного самоуправления Красновского сельского поселения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Красновского сельского посел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не находящихся в муниципальной собственности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1. Порядок использования флага Красн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2. Иные случаи использования флага Красн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uppressAutoHyphens w:val="true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1. Использование флага Красновского сельского поселения с нарушением настоящего Положения, а также надругательство над флагом Красн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uppressAutoHyphens w:val="true"/>
        <w:rPr/>
      </w:pPr>
      <w:r>
        <w:rPr>
          <w:sz w:val="28"/>
          <w:szCs w:val="28"/>
        </w:rPr>
        <w:t>8.1. Внесение в состав (рисунок) флага Красновского сельского поселения каких-либо изменений или дополн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2. Право использования флага Красновского сельского поселения принадлежит органам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3. Флаг Красн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Краснов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флаге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24:00Z</dcterms:created>
  <dc:creator>Kirill Perekhodenko</dc:creator>
  <dc:description/>
  <cp:keywords/>
  <dc:language>en-US</dc:language>
  <cp:lastModifiedBy>User</cp:lastModifiedBy>
  <cp:lastPrinted>2020-07-16T23:26:00Z</cp:lastPrinted>
  <dcterms:modified xsi:type="dcterms:W3CDTF">2022-04-15T07:11:00Z</dcterms:modified>
  <cp:revision>57</cp:revision>
  <dc:subject/>
  <dc:title>Приложение 1</dc:title>
</cp:coreProperties>
</file>