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ConsPlusNormal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_» _____ 2016г.  №___</w:t>
      </w:r>
    </w:p>
    <w:p>
      <w:pPr>
        <w:pStyle w:val="ConsPlus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внесения изменений в Правила землепользования и застройки муниципального образования «Красновское сельское поселение» и участия граждан в его обсуждении</w:t>
      </w:r>
    </w:p>
    <w:p>
      <w:pPr>
        <w:pStyle w:val="ConsPlus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бличные слушания проводятся для обсуждения проекта внесения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ю и проведение публичных слушаний осуществляет комиссия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бличных слушаниях по проекту внесения изменений в Правила землепользования и застройки муниципального образования «Красновское сельское поселение» имеет право принять участие каждый житель Красновского сельского поселения Тарасовского района, достигший к моменту проведения публичных слушаний 18 лет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докладом по проекту внесения изменений в Правила землепользования и застройки муниципального образования «Красновское сельское поселение» выступает председатель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 публичных слушаний ведет секретарь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ам публичных слушаний обеспечивается возможность высказать свое мнение по проекту внесения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м желающим выступить предоставляется слово, в зависимости от количества выступающих, организатор публичных слушаний вправе ограничить время выступлени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полномоченный орган по проведению публичных слушаний вправе принять решение о перерыве в публичных слушаниях и продолжении их в другое врем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 истечении времени, отведенного уполномоченным органом по проведению публичных слушаний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заносятся в протокол публичных слушаний, письменные замечания и предложения приобщаются к протоколу, который председателем и секретарем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ложения граждан по проекту внесения изменений в Правила землепользования и застройки муниципального образования «Красновское сельское поселение» принимаются в письменном виде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 до 12-00 часов 26 декабря 2016 года со дня официального опубликования указанного проекта по адресу: 346082, Ростовская область, Тарасов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х. Верхний Митякин, ул. Центральная, 136, по</w:t>
      </w:r>
      <w:r>
        <w:rPr>
          <w:rFonts w:cs="Times New Roman" w:ascii="Times New Roman" w:hAnsi="Times New Roman"/>
          <w:sz w:val="28"/>
          <w:szCs w:val="28"/>
        </w:rPr>
        <w:t xml:space="preserve">недельник-пятница с 09-00 до 16-00 часов, электронная почта </w:t>
      </w:r>
      <w:r>
        <w:rPr>
          <w:rFonts w:cs="Times New Roman" w:ascii="Times New Roman" w:hAnsi="Times New Roman"/>
          <w:sz w:val="28"/>
          <w:szCs w:val="28"/>
          <w:lang w:val="en-US"/>
        </w:rPr>
        <w:t>arhtara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упившие от населения замечания и предложения по проекту внесения изменений в Правила землепользования и застройки муниципального образования «Красновское сельское поселение» носят рекомендательный характер и рассматриваются уполномоченным органом по проведению публичных слушаний по проекту внесения изменений в Правила землепользования и застройки муниципального образования «Красновское сельское поселение» и на заседании Собрания депутатов Красновского сельского поселения Тарасовского района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по проведению публичных слушаний составляет заключение о результатах публичных слушаний по проекту внесения изменений в Правила землепользования и застройки муниципального образования «Красновское сельское поселение», которое подписывается председателем комиссии по подготовке проекта о внесении изменений в Правила землепользования и застройки муниципального образования «Красновское сельское поселение» и подлежит официальному опубликованию (обнародованию)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т предложений по проекту внесения изменений в Правила землепользования и застройки муниципального образования «Красновское сельское поселение»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4:00Z</dcterms:created>
  <dc:creator>Bob</dc:creator>
  <dc:description/>
  <cp:keywords/>
  <dc:language>en-US</dc:language>
  <cp:lastModifiedBy>Виталий Середин</cp:lastModifiedBy>
  <cp:lastPrinted>2016-07-27T16:13:00Z</cp:lastPrinted>
  <dcterms:modified xsi:type="dcterms:W3CDTF">2016-12-12T16:10:00Z</dcterms:modified>
  <cp:revision>11</cp:revision>
  <dc:subject/>
  <dc:title>                                                                                                   </dc:title>
</cp:coreProperties>
</file>