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 334.5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060.0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948.1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77.8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.5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2.3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3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.2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Красновского сельского поселения Тарасовского района самоуправления Красновского сельского поселения"(специальные расхо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.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.7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филактика правонарушений" муниципальной программы Красн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0                            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4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и иной информации в печатном издании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9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9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4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.7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.2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2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2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2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.5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.5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.8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приобретение пожарного оборудования и снаряж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.7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36.6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36.6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36.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88.0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4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4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8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8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06.8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34.7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благоустройству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9.4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.9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8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3.4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3.4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0.0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7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 на иные цел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.8</w:t>
            </w:r>
          </w:p>
        </w:tc>
      </w:tr>
      <w:tr>
        <w:trPr>
          <w:trHeight w:val="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.0</w:t>
            </w:r>
          </w:p>
        </w:tc>
      </w:tr>
      <w:tr>
        <w:trPr>
          <w:trHeight w:val="2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.0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.0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.7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.7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.0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5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 33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15-03-30T14:48:00Z</cp:lastPrinted>
  <dcterms:modified xsi:type="dcterms:W3CDTF">2022-03-18T12:15:00Z</dcterms:modified>
  <cp:revision>70</cp:revision>
  <dc:subject/>
  <dc:title/>
</cp:coreProperties>
</file>