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21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 _________ 2022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21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21 год по доходам в сумме 24 606,9 тыс. рублей и расходам в сумме 24 334,5 тыс. рублей с превышением доходов над расходами (профицит бюджета сельского поселения) в сумме 272,4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21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21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21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 2022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Finans</cp:lastModifiedBy>
  <cp:lastPrinted>2016-04-22T08:56:00Z</cp:lastPrinted>
  <dcterms:modified xsi:type="dcterms:W3CDTF">2022-03-18T11:17:00Z</dcterms:modified>
  <cp:revision>65</cp:revision>
  <dc:subject/>
  <dc:title>                                                                                                                      </dc:title>
</cp:coreProperties>
</file>